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eastAsia="Lucida Sans Unicode" w:cs="Verdan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 xml:space="preserve">         Załącznik do uchwały nr .....................</w:t>
      </w:r>
    </w:p>
    <w:p>
      <w:pPr>
        <w:pStyle w:val="Header"/>
        <w:tabs>
          <w:tab w:val="clear" w:pos="4536"/>
          <w:tab w:val="clear" w:pos="9072"/>
        </w:tabs>
        <w:ind w:left="6240" w:right="0" w:hanging="0"/>
        <w:rPr>
          <w:rFonts w:ascii="Verdana" w:hAnsi="Verdana" w:eastAsia="Lucida Sans Unicode" w:cs="Verdan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18"/>
          <w:szCs w:val="18"/>
          <w:lang w:val="pl-PL" w:eastAsia="zxx" w:bidi="zxx"/>
        </w:rPr>
        <w:t>Rady Miasta Płocka</w:t>
      </w:r>
    </w:p>
    <w:p>
      <w:pPr>
        <w:pStyle w:val="Header"/>
        <w:tabs>
          <w:tab w:val="clear" w:pos="4536"/>
          <w:tab w:val="clear" w:pos="9072"/>
        </w:tabs>
        <w:ind w:left="6240" w:right="0" w:hanging="0"/>
        <w:rPr>
          <w:rFonts w:ascii="Verdana" w:hAnsi="Verdana" w:eastAsia="Lucida Sans Unicode" w:cs="Verdan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18"/>
          <w:szCs w:val="18"/>
          <w:lang w:val="pl-PL" w:eastAsia="zxx" w:bidi="zxx"/>
        </w:rPr>
        <w:t>z dnia .......................................roku</w:t>
      </w:r>
    </w:p>
    <w:p>
      <w:pPr>
        <w:pStyle w:val="Heading"/>
        <w:jc w:val="both"/>
        <w:rPr>
          <w:rFonts w:ascii="Verdana" w:hAnsi="Verdana" w:eastAsia="Lucida Sans Unicode" w:cs="Verdan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18"/>
          <w:szCs w:val="18"/>
          <w:lang w:val="pl-PL" w:eastAsia="zxx" w:bidi="zxx"/>
        </w:rPr>
      </w:r>
    </w:p>
    <w:p>
      <w:pPr>
        <w:pStyle w:val="Heading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Subtitle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xtBody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xtBody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Subtitle"/>
        <w:rPr>
          <w:rFonts w:ascii="Verdana" w:hAnsi="Verdana" w:eastAsia="Lucida Sans Unicode" w:cs="Verdana"/>
          <w:b/>
          <w:b/>
          <w:i/>
          <w:i/>
          <w:i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i/>
          <w:iCs/>
          <w:color w:val="auto"/>
          <w:sz w:val="22"/>
          <w:szCs w:val="22"/>
          <w:lang w:val="pl-PL" w:eastAsia="zxx" w:bidi="zxx"/>
        </w:rPr>
      </w:r>
    </w:p>
    <w:p>
      <w:pPr>
        <w:pStyle w:val="Heading"/>
        <w:rPr>
          <w:rFonts w:ascii="Verdana" w:hAnsi="Verdana" w:eastAsia="Lucida Sans Unicode" w:cs="Verdan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4"/>
          <w:szCs w:val="24"/>
          <w:lang w:val="pl-PL" w:eastAsia="zxx" w:bidi="zxx"/>
        </w:rPr>
        <w:t>RADA  MIASTA  PŁOCKA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8"/>
          <w:szCs w:val="28"/>
          <w:lang w:val="pl-PL" w:eastAsia="zxx" w:bidi="zxx"/>
        </w:rPr>
        <w:t>STATUT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8"/>
          <w:szCs w:val="28"/>
          <w:lang w:val="pl-PL" w:eastAsia="zxx" w:bidi="zxx"/>
        </w:rPr>
      </w:r>
    </w:p>
    <w:p>
      <w:pPr>
        <w:pStyle w:val="Heading1"/>
        <w:rPr>
          <w:rFonts w:ascii="Verdana" w:hAnsi="Verdana" w:eastAsia="Lucida Sans Unicode" w:cs="Verdan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8"/>
          <w:szCs w:val="28"/>
          <w:lang w:val="pl-PL" w:eastAsia="zxx" w:bidi="zxx"/>
        </w:rPr>
        <w:t>MIASTA  PŁOCKA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2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ŁOCK 2012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SPIS TREŚCI:</w:t>
        <w:tab/>
        <w:tab/>
        <w:tab/>
        <w:tab/>
        <w:tab/>
        <w:tab/>
        <w:tab/>
        <w:tab/>
        <w:tab/>
        <w:t>str.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  I</w:t>
        <w:tab/>
        <w:t>Postanowienia ogólne</w:t>
        <w:tab/>
        <w:tab/>
        <w:tab/>
        <w:tab/>
        <w:tab/>
        <w:tab/>
        <w:t xml:space="preserve"> 4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 II</w:t>
        <w:tab/>
        <w:t>Zakres działania i zadania Miasta</w:t>
        <w:tab/>
        <w:tab/>
        <w:tab/>
        <w:tab/>
        <w:t xml:space="preserve"> 6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III</w:t>
        <w:tab/>
        <w:t>Organizacja i tryb pracy Rady Miasta</w:t>
        <w:tab/>
        <w:tab/>
        <w:tab/>
        <w:tab/>
        <w:t xml:space="preserve"> 8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IV</w:t>
        <w:tab/>
        <w:t>Prawa i obowiązki radnego</w:t>
        <w:tab/>
        <w:tab/>
        <w:tab/>
        <w:tab/>
        <w:tab/>
        <w:t>16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  V</w:t>
        <w:tab/>
        <w:t>Organ wykonawczy i zarządzający Miasta</w:t>
        <w:tab/>
        <w:tab/>
        <w:tab/>
        <w:t>17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 VI</w:t>
        <w:tab/>
        <w:t>Jednostki pomocnicze Miasta</w:t>
        <w:tab/>
        <w:tab/>
        <w:tab/>
        <w:tab/>
        <w:tab/>
        <w:t>20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VII</w:t>
        <w:tab/>
        <w:t>Mienie komunalne i gospodarka finansowa Miasta</w:t>
        <w:tab/>
        <w:tab/>
        <w:t>22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VIII</w:t>
        <w:tab/>
        <w:t>Przepisy miejskie</w:t>
        <w:tab/>
        <w:tab/>
        <w:tab/>
        <w:tab/>
        <w:tab/>
        <w:tab/>
        <w:tab/>
        <w:t>24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  IX</w:t>
        <w:tab/>
        <w:t>Zasady i tryb przeprowadzania referendum lokalnego</w:t>
        <w:tab/>
        <w:t>25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   X</w:t>
        <w:tab/>
        <w:t>Zasady dostępu do dokumentów i korzystania z nich</w:t>
        <w:tab/>
        <w:t>25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ĘŚĆ    XI</w:t>
        <w:tab/>
        <w:t>Postanowienia przejściowe i końcowe</w:t>
        <w:tab/>
        <w:tab/>
        <w:tab/>
        <w:tab/>
        <w:t>26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  <w:t>ZAŁĄCZNIKI: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apa Miasta Płocka z zaznaczonymi granic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Barwy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Herbu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Wielkiego Reprezentacyjnego Herbu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Sztandaru Rady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egulamin używania Sztandaru Rady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Wielkiej Pieczęci Rady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Laski Przewodniczącego Rady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Łańcucha Prezydenta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360"/>
        <w:ind w:left="735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medalu „Honorowy Obywatel Miasta Płocka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5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egulamin w sprawie ustanowienia i nadawania Godności „Honorowego Obywatela Miasta Płocka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medalu „Zasłużony dla Płocka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5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egulamin nadawania medalu „Zasłużony dla Płocka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5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az Osiedli Miejski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az jednostek organizacyjnych (instytucji i spółek)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5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zór formularza interpel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5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az stałych Komisji Rady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Zasady i tryb działania Komisji Rewizyjnej Rady Miasta Płock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5" w:leader="none"/>
        </w:tabs>
        <w:spacing w:lineRule="auto" w:line="360"/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Hejnał Płoc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" w:leader="none"/>
        </w:tabs>
        <w:spacing w:lineRule="auto" w:line="360"/>
        <w:ind w:left="76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deks Etyki Radnego Rady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" w:leader="none"/>
        </w:tabs>
        <w:spacing w:lineRule="auto" w:line="360"/>
        <w:ind w:left="760" w:right="0" w:hanging="360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Wzór formularza wnios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spacing w:lineRule="auto" w:line="360"/>
        <w:ind w:left="760" w:right="0" w:hanging="360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Zakresy działania stałych Komisji Rady.</w:t>
      </w:r>
    </w:p>
    <w:p>
      <w:pPr>
        <w:pStyle w:val="Normal"/>
        <w:ind w:left="720" w:right="0" w:hanging="0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Stołecznego Książęcego Miasta Płocka z szacunkiem odnosi się do pozostawionej nam przez przodków chlubnej spuścizny będącej ogromnym wkładem w cywilizacyjny rozwój Polski i Europy, czyniąc także zadość obowiązkowi zachowania i pomnażania danego nam dziedzictwa oraz przywrócenia tysiącletniemu Miastu – siedziby monarchów, biskupów, książąt mazowieckich i władz wojewódzkich należnej mu uzasadnionej i potwierdzonej historycznie rangi uchwaliła Statut Miasta Stołecznego Książęcego Płocka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ĘŚĆ I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ANOWIENIA OGÓLNE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szkańcy Gminy Płock, nazywanej dalej Miastem tworzą z mocy prawa wspólnotę samorząd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Ilekroć w niniejszym Statucie jest mowa 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ście – należy przez to rozumieć wspólnotę samorządową oraz odpowiednie terytoriu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stawie – należy przez to rozumieć ustawę z dnia 08 marca 1990 roku o samorządzie gminnym (Dz. U.  z 2001r. Nr 142, poz. 1591 z późn. zm.).</w:t>
      </w:r>
    </w:p>
    <w:p>
      <w:pPr>
        <w:pStyle w:val="Tekstpodstawowy2"/>
        <w:ind w:left="72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center"/>
        <w:rPr/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2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.</w:t>
      </w:r>
    </w:p>
    <w:p>
      <w:pPr>
        <w:pStyle w:val="Tekstpodstawowy2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obejmuje obszar 88,06 km</w:t>
      </w:r>
      <w:r>
        <w:rPr>
          <w:rFonts w:eastAsia="Lucida Sans Unicode" w:cs="Verdana" w:ascii="Verdana" w:hAnsi="Verdana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. Granice Miasta są określone na mapie stanowiącej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1 do Statutu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</w:tabs>
        <w:spacing w:lineRule="atLeast" w:line="100"/>
        <w:ind w:left="38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Barwy Miasta przedstawiają się następująco: kolory – żółty i niebieski z czerwonym szlakiem pośrodku. Szlak czerwony równa się jednej siódmej szerokości flagi. W położeniu pionowym kolor żółty zajmuje stronę lewą, a w poziomym znajduje się u góry. Barwy Miasta przedstawi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2 do Statutu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ind w:left="40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  <w:tab w:val="left" w:pos="42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Herb Miasta przedstawia się następująco: na czerwonej tarczy widnieje u dołu średniowieczny miejski mur obronny z otwartą bramą (symbol obronności i gościnności).  Nad murem znajduje się szczyt kościoła katedralnego z krzyżem, a po  bokach dwie wieże (baszty zamku).  Mur, szczyt i wieże – białe,  brama i okna - czarne, dachy wież - niebieskie, krzyż i zakończenia wież - złote. Wzór Herbu przedstawi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3 do Statutu.</w:t>
      </w:r>
    </w:p>
    <w:p>
      <w:pPr>
        <w:pStyle w:val="Normal"/>
        <w:ind w:left="684" w:right="0" w:hanging="0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</w:tabs>
        <w:ind w:left="38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ielki Reprezentacyjny Herb Miasta przedstawia się następująco: wersja podstawowa Herbu Miasta Płocka, nad którym umieszczona jest stylizowana korona z sarkofagu królewskiego Katedry Płockiej, po obydwu stronach Herbu umieszczono szarfy o barwach Miasta. Pod Herbem na gałązce zawieszone są dwa odznaczenia bojowe: Krzyż Grunwaldu III kl. za  męstwo Płocczan w czasie II wojny światowej oraz Krzyż Walecznych za obronę Płocka w wojnie polsko-rosyjskiej 1920 r. Pod odznaczeniami na białej wstędze umieszczono  dewizę w języku łacińskim „Virtute et labore augere” (”męstwem i pracą ubogacać”). Wzór Herbu przedstawi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Załącznik Nr 4 do Statutu.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nsywność barw dla Herbu Miasta i Flagi Miasta stosuje się wg systemu Pantone o nasyceniu określonym cyframi: żółty - 109, czerwony - 485, niebieski-305, a dla Herbu Reprezentacyjnego dodatkowo: zielony-361 i złoto średnie.</w:t>
      </w:r>
    </w:p>
    <w:p>
      <w:pPr>
        <w:pStyle w:val="Normal"/>
        <w:ind w:left="400" w:right="0" w:hanging="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</w:tabs>
        <w:ind w:left="380" w:right="0" w:hanging="360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Hejnał Płocki – tekst i zapis nutowy zawarty jest w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u Nr 19 do Statu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</w:tabs>
        <w:ind w:left="38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Sztandar Rady Miasta Płocka przedstawia się następująco: strona I – na kolorze czerwonym umieszczony jest Wielki Reprezentacyjny Herb Miasta Płocka oraz pod nim napis RADA MIASTA PŁOCKA. Strona II – na białym kolorze umieszczone jest popiersie św. Zygmunta (wzorowane na relikwiarzu hermy) w środku stylizowanego Wieńca oraz napis ŚWIĘTY ZYGMUNT – PATRON PŁOCKA. Sztandar ma wymiar 100 x 110 cm i umieszczony jest na drzewcu, którego grot przedstawia Godło Państwa - Orła w Koronie umieszczonego na puszce z napisem Rada Miasta Płocka. Wzór Sztandaru przedstawi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Załącznik Nr 5 do Statutu.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egulamin używania Sztandaru stanowi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6 do Statutu.</w:t>
      </w:r>
    </w:p>
    <w:p>
      <w:pPr>
        <w:pStyle w:val="Normal"/>
        <w:ind w:left="740" w:right="0" w:hanging="0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</w:tabs>
        <w:ind w:left="38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ielka Pieczęć Rady Miasta Płocka jest w kształcie koła o średnicy 5,9 cm i przedstawia się następująco: Wielki Reprezentacyjny Herb Miasta Płocka oraz napis w obwodzie: Rada Miasta Płocka. Pieczęć ta stosowana jest do dyplomów, listów gratulacyjnych i innych pism o szczególnym znaczeniu. Wzór pieczęci stanowi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7 do Statutu.</w:t>
      </w:r>
    </w:p>
    <w:p>
      <w:pPr>
        <w:pStyle w:val="Normal"/>
        <w:ind w:left="400" w:right="0" w:hanging="0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8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Laska Przewodniczącego Rady Miasta wykonana jest z drewna orzechowego barwionego na kolor mahoniu, o długości 1,8 metra. Laska zwieńczona jest Wielkim Reprezentacyjnym Herbem Miasta, wykonanym ze srebra (korona pozłacana). Poniżej umieszczone są elementy dekoracyjne (nawiązujące kształtem do ogniw łańcucha Prezydenta Miasta Płocka), a także inne elementy  ozdobne: stylizowana litera „P” i napis „Anno Domini 1998”. Wzór Laski stanowi 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8 do Statutu.</w:t>
      </w:r>
    </w:p>
    <w:p>
      <w:pPr>
        <w:pStyle w:val="Normal"/>
        <w:ind w:left="400" w:right="0" w:hanging="0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</w:tabs>
        <w:ind w:left="38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Łańcuch Prezydenta Miasta Płocka wykonany jest ze srebra z elementami złoconymi. W centralnej jego części znajduje się Wielki Reprezentacyjny Herb Miasta. Nad Herbem symetrycznie po obu stronach łańcucha znajdują się – wkomponowane w ogniwa – dwie tarcze herbowe. Prawa tarcza przedstawia Orła Białego – godło herbu Rzeczypospolitej, lewa – czarnego Orła (bez korony) z literą „P” na piersi – herb Mazowsza Płockiego. Wzór Łańcucha Prezydenta stanowi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9 do Statutu.</w:t>
      </w:r>
    </w:p>
    <w:p>
      <w:pPr>
        <w:pStyle w:val="Normal"/>
        <w:ind w:left="400" w:right="0" w:hanging="0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  <w:tab w:val="left" w:pos="420" w:leader="none"/>
          <w:tab w:val="left" w:pos="440" w:leader="none"/>
          <w:tab w:val="left" w:pos="470" w:leader="none"/>
          <w:tab w:val="left" w:pos="500" w:leader="none"/>
          <w:tab w:val="left" w:pos="520" w:leader="none"/>
          <w:tab w:val="left" w:pos="920" w:leader="none"/>
        </w:tabs>
        <w:ind w:left="4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a) Herb i barwy Miasta stanowią własność Miasta. Herb i barwy Miasta pełnią funkcję          </w:t>
      </w:r>
    </w:p>
    <w:p>
      <w:pPr>
        <w:pStyle w:val="Normal"/>
        <w:tabs>
          <w:tab w:val="clear" w:pos="709"/>
          <w:tab w:val="left" w:pos="780" w:leader="none"/>
          <w:tab w:val="left" w:pos="800" w:leader="none"/>
          <w:tab w:val="left" w:pos="820" w:leader="none"/>
          <w:tab w:val="left" w:pos="850" w:leader="none"/>
          <w:tab w:val="left" w:pos="880" w:leader="none"/>
          <w:tab w:val="left" w:pos="900" w:leader="none"/>
          <w:tab w:val="left" w:pos="1300" w:leader="none"/>
        </w:tabs>
        <w:ind w:left="400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symboli i znaków służących do promocji Miasta. </w:t>
      </w:r>
    </w:p>
    <w:p>
      <w:pPr>
        <w:pStyle w:val="Normal"/>
        <w:tabs>
          <w:tab w:val="clear" w:pos="709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00" w:leader="none"/>
          <w:tab w:val="left" w:pos="900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   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b) Herb i barwy Miasta mogą być używane w sposób zapewniający im należytą cześć  </w:t>
      </w:r>
    </w:p>
    <w:p>
      <w:pPr>
        <w:pStyle w:val="Normal"/>
        <w:tabs>
          <w:tab w:val="clear" w:pos="709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00" w:leader="none"/>
          <w:tab w:val="left" w:pos="900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       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i szacunek.</w:t>
      </w:r>
    </w:p>
    <w:p>
      <w:pPr>
        <w:pStyle w:val="Normal"/>
        <w:tabs>
          <w:tab w:val="clear" w:pos="709"/>
          <w:tab w:val="left" w:pos="745" w:leader="none"/>
        </w:tabs>
        <w:ind w:left="74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ind w:left="38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Prawo do używania herbu i barw Miasta przysług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5" w:leader="none"/>
        </w:tabs>
        <w:ind w:left="74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organom Miast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5" w:leader="none"/>
        </w:tabs>
        <w:ind w:left="74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jednostkom organizacyjnym Miast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5" w:leader="none"/>
        </w:tabs>
        <w:ind w:left="74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miejskim służbom, inspekcjom i strażo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5" w:leader="none"/>
        </w:tabs>
        <w:ind w:left="74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pracownikom samorządu gminy i radnym w sprawach związanych z wykonywaniem manda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5" w:leader="none"/>
        </w:tabs>
        <w:ind w:left="74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osobom fizycznym nie prowadzącym działalności gospodarcz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5" w:leader="none"/>
        </w:tabs>
        <w:ind w:left="74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osobom fizycznym i prawnym będącym podmiotami gospodarczy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5" w:leader="none"/>
        </w:tabs>
        <w:ind w:left="745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innym podmiotom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- bez potrzeby uzyskiwania odrębnej zgody.</w:t>
      </w:r>
    </w:p>
    <w:p>
      <w:pPr>
        <w:pStyle w:val="Normal"/>
        <w:tabs>
          <w:tab w:val="clear" w:pos="709"/>
          <w:tab w:val="left" w:pos="745" w:leader="none"/>
        </w:tabs>
        <w:ind w:left="74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80" w:leader="none"/>
          <w:tab w:val="left" w:pos="400" w:leader="none"/>
          <w:tab w:val="left" w:pos="430" w:leader="none"/>
          <w:tab w:val="left" w:pos="460" w:leader="none"/>
          <w:tab w:val="left" w:pos="49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Rada Miasta Płocka upoważnia Prezydenta Miasta Płocka do podjęcia stosownych działań, jeżeli podmiot uprawniony wykorzystuje herb lub barwy Miasta w sposób nie zapewniający należytej czci i szacunku, naraża dobre obyczaje, prestiż lub interes Miasta na szkodę.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10" w:leader="none"/>
          <w:tab w:val="left" w:pos="840" w:leader="none"/>
          <w:tab w:val="left" w:pos="870" w:leader="none"/>
        </w:tabs>
        <w:ind w:left="36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80" w:leader="none"/>
          <w:tab w:val="left" w:pos="400" w:leader="none"/>
          <w:tab w:val="left" w:pos="430" w:leader="none"/>
          <w:tab w:val="left" w:pos="460" w:leader="none"/>
          <w:tab w:val="left" w:pos="49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Flagę Miasta zawierającą barwy Miasta umieszcza się: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360" w:leader="none"/>
          <w:tab w:val="left" w:pos="380" w:leader="none"/>
          <w:tab w:val="left" w:pos="390" w:leader="none"/>
          <w:tab w:val="left" w:pos="400" w:leader="none"/>
          <w:tab w:val="left" w:pos="430" w:leader="none"/>
          <w:tab w:val="left" w:pos="460" w:leader="none"/>
          <w:tab w:val="left" w:pos="490" w:leader="none"/>
        </w:tabs>
        <w:ind w:left="360" w:right="0" w:firstLine="45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na budynkach lub przed budynkami stanowiącymi miejsce obrad Rady Miasta,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760" w:leader="none"/>
          <w:tab w:val="left" w:pos="780" w:leader="none"/>
          <w:tab w:val="left" w:pos="810" w:leader="none"/>
          <w:tab w:val="left" w:pos="840" w:leader="none"/>
          <w:tab w:val="left" w:pos="870" w:leader="none"/>
        </w:tabs>
        <w:ind w:left="36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w innych budynkach w Mieście – z okazji uroczystości, świąt i rocznic  państwowych i  regionalnych.</w:t>
      </w:r>
    </w:p>
    <w:p>
      <w:pPr>
        <w:pStyle w:val="Normal"/>
        <w:tabs>
          <w:tab w:val="clear" w:pos="709"/>
          <w:tab w:val="left" w:pos="345" w:leader="none"/>
        </w:tabs>
        <w:ind w:left="345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0" w:leader="none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ind w:left="38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Zasady wykorzystania Wielkiego Reprezentacyjnego Herbu Miasta Płocka przedstawiają się następująco: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a) Wielki Reprezentacyjny Herb Miasta Płocka może być prezentowany na sztandarze  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   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Rady Miasta Płocka,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b) gmachu Urzędu Miasta,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c) sali obrad Rady,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d) medalach, odznakach i dyplomach,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e) Wielkiej Reprezentacyjnej Pieczęci Rady Miasta Płocka,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f) uroczystościach organizowanych przez Radę,</w:t>
      </w:r>
    </w:p>
    <w:p>
      <w:pPr>
        <w:pStyle w:val="Normal"/>
        <w:tabs>
          <w:tab w:val="clear" w:pos="709"/>
          <w:tab w:val="left" w:pos="760" w:leader="none"/>
          <w:tab w:val="left" w:pos="780" w:leader="none"/>
          <w:tab w:val="left" w:pos="800" w:leader="none"/>
          <w:tab w:val="left" w:pos="830" w:leader="none"/>
          <w:tab w:val="left" w:pos="860" w:leader="none"/>
          <w:tab w:val="left" w:pos="890" w:leader="none"/>
        </w:tabs>
        <w:ind w:left="38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g) w innych okolicznościach za zezwoleniem Rady i na warunkach w nim  ustalonych.</w:t>
      </w:r>
    </w:p>
    <w:p>
      <w:pPr>
        <w:pStyle w:val="Normal"/>
        <w:ind w:left="284" w:right="0" w:hanging="0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0" w:leader="none"/>
        </w:tabs>
        <w:ind w:left="42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Godność „Honorowego Obywatela Miasta Płocka” nadaje Rada Miasta osobom za szczególne zasługi położone dla Miasta w dziedzinie: polityki, gospodarki, nauki, kultury i innych. Wzór medalu określ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Załącznik Nr 10 do Statutu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Szczegółowe zasady oraz tryb nadawania i pozbawiania godności „Honorowego Obywatela Miasta Płocka” określa Regulamin stanowiący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>Załącznik Nr 11 do Statutu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420" w:leader="none"/>
          <w:tab w:val="left" w:pos="426" w:leader="none"/>
        </w:tabs>
        <w:ind w:left="42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Za zasługi dla Miasta Płocka nadaje się medal „Zasłużony dla Płocka”. Wzór medalu określ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Załącznik Nr 12 do Statutu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Szczegółowe zasady oraz tryb nadawania i pozbawiania medalu „Zasłużony dla Płocka” określa Regulamin stanowiący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u w:val="none"/>
          <w:lang w:val="pl-PL" w:eastAsia="zxx" w:bidi="zxx"/>
        </w:rPr>
        <w:t>Załącznik Nr 13 do Statutu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. 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80" w:leader="none"/>
        </w:tabs>
        <w:ind w:left="38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u przysługują prawa powiatu w rozumieniu ustawy o samorządzie powiatowym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80" w:leader="none"/>
        </w:tabs>
        <w:ind w:left="38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wykonuje zadania publiczne w imieniu własnym i na własną odpowiedzialność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80" w:leader="none"/>
        </w:tabs>
        <w:ind w:left="38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posiada osobowość prawną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80" w:leader="none"/>
        </w:tabs>
        <w:ind w:left="38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Herb, nazwa oraz inne symbole Miasta  podlegają ochronie prawnej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80" w:leader="none"/>
        </w:tabs>
        <w:ind w:left="38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amodzielność Miasta podlega ochronie sądowej.</w:t>
      </w:r>
    </w:p>
    <w:p>
      <w:pPr>
        <w:pStyle w:val="Tekstpodstawowy2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65" w:leader="none"/>
        </w:tabs>
        <w:ind w:left="36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szkańcy Miasta podejmują rozstrzygnięcia w głosowaniu powszechnym (poprzez wybory i referendum) lub za pośrednictwem organów Miast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95" w:leader="none"/>
        </w:tabs>
        <w:ind w:left="395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sady i tryb przeprowadzania wyborów do Rady Miasta (nazywanej dalej „Radą”) określa odrębna ustaw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Organem stanowiącym i kontrolnym Miasta jest Rad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80" w:leader="none"/>
        </w:tabs>
        <w:ind w:left="38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rganem wykonawczym i zarządzającym Miasta jest Prezydent Miasta Płocka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zywany dalej „Prezydentem”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xtBody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dzieli się na Osiedla Miejskie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ĘŚĆ  II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KRES DZIAŁANIA I ZADANIA MIASTA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8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zakresu działania Miasta należy rozstrzyganie o wszystkich sprawach publicznych o znaczeniu lokalnym, nie zastrzeżonych ustawami do kompetencji innych jednostek samorządu terytorialnego i organów administracji rządowej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9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asto wykonuje zadania własne i powiatowe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zadań własnych Miasta w szczególności należą sprawy: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ładu przestrzennego, gospodarki terenami i ochrony środowiska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ch dróg, ulic, mostów, placów oraz organizacji ruchu drogowego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odociągów i zaopatrzenia w wodę, kanalizacji, usuwania i oczyszczania ścieków   komunalnych, utrzymania czystości oraz urządzeń sanitarnych, wysypisk i utylizacji odpadów komunalnych,  zaopatrzenia w energię elektryczną i cieplną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lokalnego transportu zbiorowego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mocji i ochrony zdrowia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mocy społecznej, w tym ośrodków i zakładów opiekuńczych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munalnego  budownictwa mieszkaniowego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światy, w tym szkół podstawowych, przedszkoli i innych placówek oświatowo - wychowawczych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ultury, w tym bibliotek i innych placówek upowszechniania kultury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46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ultury fizycznej, w tym terenów rekreacyjnych i urządzeń sportowych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45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argowisk i hal targowych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43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ieleni komunalnej i zadrzewień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43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mentarzy komunalnych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42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rządku publicznego i ochrony przeciwpożarowej,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40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utrzymania miejskich obiektów i urządzeń użyteczności publicznej oraz obiektów administracyjnych, 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9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pewnienia kobietom w ciąży opieki socjalnej, medycznej i prawnej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zadań powiatowych Miasta należą w szczególności sprawy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: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edukacji publicznej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lityki prorodzinnej i wspierania osób niepełnosprawnych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ransportu i dróg publicznych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chrony dóbr kultury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ultury fizycznej i turystyki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eodezji, kartografii i katastru, gospodarki nieruchomościami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gospodarowania przestrzennego i nadzoru budowlanego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ospodarki wodnej, rolnictwa, leśnictwa i rybactwa śródlądowego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chrony środowiska i przyrody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42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rządku publicznego i bezpieczeństwa obywateli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42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chrony przeciwpowodziowej, przeciwpożarowej i zapobiegania innym nadzwyczajnym zagrożeniom życia i zdrowia ludzi oraz środowiska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42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ciwdziałania bezrobociu oraz aktywizacji lokalnego rynku pracy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40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chrony praw konsumenta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9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obronności, 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9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romocji Miasta i współpracy z organizacjami pozarządowymi, 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40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romocji i ochrony zdrowia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stawy określają, które zadania Miasta mają charakter obowiązkowy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0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0" w:leader="none"/>
          <w:tab w:val="left" w:pos="390" w:leader="none"/>
          <w:tab w:val="left" w:pos="405" w:leader="none"/>
          <w:tab w:val="left" w:pos="420" w:leader="none"/>
          <w:tab w:val="left" w:pos="435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za zadaniami własnymi wymienionymi w § 9 Miasto wykonuje zadania i czynności   zlecone wynikające z ustaw oraz zadania przejęte w drodze porozumienia od administracji rządowej i jednostek samorządu terytorial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0" w:leader="none"/>
          <w:tab w:val="left" w:pos="390" w:leader="none"/>
          <w:tab w:val="left" w:pos="405" w:leader="none"/>
          <w:tab w:val="left" w:pos="420" w:leader="none"/>
          <w:tab w:val="left" w:pos="435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Zadania zlecone i przejęte w drodze porozumienia są wykonywane przez Miasto po zapewnieniu środków finansowych przez  organ zlecając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0" w:leader="none"/>
          <w:tab w:val="left" w:pos="390" w:leader="none"/>
          <w:tab w:val="left" w:pos="405" w:leader="none"/>
          <w:tab w:val="left" w:pos="420" w:leader="none"/>
          <w:tab w:val="left" w:pos="435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może współpracować ze społecznościami lokalnymi innych państw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1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celu wykonywania zadań Miasto może tworzyć jednostki organizacyjne i zawierać umowy z innymi podmiotami.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oraz inna gminna osoba prawna może prowadzić działalność gospodarczą wykraczającą poza zadania o charakterze użyteczności publicznej wyłącznie w przypadkach określonych w odrębnych ustawach.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onywanie zadań publicznych przekraczających możliwości Miasta następuje w drodze współdziałania jednostek samorządu terytorialnego.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ykaz jednostek organizacyjnych Miasta, w tym prawnie wyodrębnionych zawier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15 do Statutu.</w:t>
      </w:r>
    </w:p>
    <w:p>
      <w:pPr>
        <w:pStyle w:val="TextBody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xtBody"/>
        <w:ind w:left="284" w:right="0" w:hanging="284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 III</w:t>
      </w:r>
    </w:p>
    <w:p>
      <w:pPr>
        <w:pStyle w:val="TextBody"/>
        <w:ind w:left="284" w:right="0" w:hanging="284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ORGANIZACJA I TRYB PRACY RADY 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2.</w:t>
      </w:r>
    </w:p>
    <w:p>
      <w:pPr>
        <w:pStyle w:val="Tekstpodstawowy2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składa się z 25 radnych wybranych na okres czterech lat licząc od dnia wyborów.</w:t>
      </w:r>
    </w:p>
    <w:p>
      <w:pPr>
        <w:pStyle w:val="Tekstpodstawowy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§ 13.</w:t>
      </w:r>
    </w:p>
    <w:p>
      <w:pPr>
        <w:pStyle w:val="Tekstpodstawowy2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właściwości Rady należą wszystkie sprawy pozostające w zakresie działania  Miasta, o ile ustawy nie stanowią inacz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wyłącznej właściwości Rad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lanie Statutu Miast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tanowienie o kierunkach  działania Prezydenta oraz przyjmowanie sprawozdań z jego działalności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owoływanie i odwoływanie Skarbnika  Miasta,  który jest głównym księgowym budżetu – na wniosek Prezydenta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lanie budżetu Miasta, rozpatrywanie sprawozdania z wykonania budżetu oraz podejmowanie uchwały w sprawie udzielenia lub nieudzielenia absolutorium Prezydentow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lanie miejscowych planów zagospodarowania przestrzenn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lanie programów gospodarczych,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stalanie zakresu działania Osiedli oraz przekazywanie im składników mienia do  korzysta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uchwał w sprawach podatków i opłat w granicach określonych w   odrębnych ustawa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ozpatrywanie skarg dotyczących zadań lub działalności Prezydenta, kierowników miejskich jednostek organizacyjnych, służb, inspekcji i straży z wyjątkiem spraw należących do  zakresu  administracji rządowej.  </w:t>
      </w:r>
    </w:p>
    <w:p>
      <w:pPr>
        <w:pStyle w:val="Tekstpodstawowywcity3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43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uchwał w sprawach majątkowych Miasta, przekraczających zakres  zwykłego zarządu, dotyczących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bycia, zbycia i obciążenia nieruchomości gruntowych oraz ich wydzierżawienia lub najmu na  okres dłuższy niż trzy lata, o ile ustawy szczególne nie stanowią inacz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yjmowanie lub odrzucanie spadków i zapis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emitowanie obligacji oraz określenie zasad ich zbywania, nabywania i wykupu przez  Prezydent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ciągania długoterminowych pożyczek i kredyt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stalania maksymalnej wysokości pożyczek i kredytów krótkoterminowych  zaciąganych przez  Prezydenta w roku budżetowy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obowiązań w zakresie podejmowania inwestycji i remontów o wartości  przekraczającej granicę ustaloną corocznie przez Radę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worzenia i przystępowania do spółek, spółdzielni, związków, stowarzyszeń i fundacji  oraz rozwiązywania i występowania z ni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kreślania zasad wnoszenia, cofania i zbywania udziałów i akcji przez Prezydent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worzenia, likwidacji i reorganizacji przedsiębiorstw, zakładów i innych miejskich  jednostek organizacyjnych oraz wyposażenia ich w majątek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00" w:leader="none"/>
        </w:tabs>
        <w:ind w:left="11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stalania maksymalnej wysokości pożyczek i poręczeń udzielanych przez Prezydenta w  roku budżetowym,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42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kreślanie wysokości sumy, do której Prezydent może samodzielnie zaciągać  zobowiąza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39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uchwał w sprawach przyjęcia zadań z zakresu administracji rządowe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40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uchwał w sprawach współdziałania z innymi jednostkami samorządu terytorialnego oraz wydzielenia na ten cel odpowiedniego majątk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40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uchwał w sprawach: Herbu Miasta, nazw ulic, placów publicznych oraz  wznoszenia pomnik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40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dawanie Godności Honorowego Obywatela Miasta i medalu „Zasłużony dla Płocka”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42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uchwał w sprawie zasad udzielania stypendiów dla uczniów i student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43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uchwał w sprawach współpracy ze społecznościami lokalnymi i regionalnymi innych państw oraz przystępowanie do międzynarodowych zrzeszeń społeczności lokalnych i regionalnych,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42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tanowienie w innych sprawach zastrzeżonych ustawami do kompetencji Rady.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 kontroluje działalność Prezydenta i podporządkowanych mu jednostek, w tym celu powołuje Komisję Rewizyjną.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skład Komisji Rewizyjnej wchodzą radni z wyjątkiem Przewodniczącego i Wiceprzewodniczących  Rady Miasta, w tym przedstawiciele wszystkich klubów.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misja Rewizyjna opiniuje wykonanie budżetu Miasta i występuje z wnioskiem do Rady w sprawie udzielenia lub nieudzielenia absolutorium Prezydentowi. Wniosek w  sprawie absolutorium  podlega zaopiniowaniu przez Regionalną Izbę Obrachunkową.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Komisja Rewizyjna bada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skargi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 działalność Prezydenta, kierowników miejskich jednostek organizacyjnych, służb, inspekcji, straży i wykonuje inne zadania zlecone przez Radę w zakresie kontroli. Uprawnienie to nie narusza uprawnień kontrolnych innych Komisji powoływanych przez  Radę.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Komisja Rewizyjna opiniuje wnioski Przewodniczącego Rady  w sprawie stwierdzenia nieważności aktów prawnych organów Osiedli.  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Zasady i tryb działania Komisji Rewizyjnej określ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18 do Statutu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4.</w:t>
      </w:r>
    </w:p>
    <w:p>
      <w:pPr>
        <w:pStyle w:val="Normal"/>
        <w:ind w:left="284" w:right="0" w:hanging="0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00" w:leader="none"/>
          <w:tab w:val="left" w:pos="644" w:leader="none"/>
          <w:tab w:val="left" w:pos="664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ierwszą sesję nowowybranej Rady zwołuje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komisarz wyborczy na dzień przypadający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w ciągu 7 dni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po ogłoszeniu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biorczych wyników  wyborów do Rad na obszarze całego kraju, a prowadzi ją radny Senior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,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tj. najstarszy wiekiem radny obecny na ses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604" w:leader="none"/>
          <w:tab w:val="left" w:pos="624" w:leader="none"/>
        </w:tabs>
        <w:ind w:left="360" w:right="0" w:hanging="360"/>
        <w:jc w:val="both"/>
        <w:rPr/>
      </w:pPr>
      <w:r>
        <w:rPr>
          <w:rFonts w:eastAsia="Verdana" w:cs="Verdana" w:ascii="Verdana" w:hAnsi="Verdana"/>
          <w:i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d przystąpieniem do wykonywania mandatu radni składają ślubowanie:</w:t>
      </w:r>
    </w:p>
    <w:p>
      <w:pPr>
        <w:pStyle w:val="Normal"/>
        <w:ind w:left="400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„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ierny Konstytucji i prawu Rzeczypospolitej Polskiej, ślubuję uroczyście obowiązki radnego sprawować godnie, rzetelnie i uczciwie, mając na względzie dobro mojej gminy i jej mieszkańców.”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Ślubowanie odbywa się w ten sposób, że po odczytaniu roty – kolejno wywołani radni  powstają i wypowiadają słowo „ślubuję”. Ślubowanie może być złożone z dodaniem zdania: „Tak mi dopomóż Bóg”.</w:t>
      </w:r>
      <w:r>
        <w:rPr>
          <w:rFonts w:eastAsia="Lucida Sans Unicode" w:cs="Verdana" w:ascii="Verdana" w:hAnsi="Verdana"/>
          <w:i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i nieobecni na pierwszej sesji Rady oraz radni, którzy uzyskali mandat w czasie trwania kadencji składają ślubowanie na najbliższej sesji, na której są obecn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 pierwszej sesji Rada wybiera ze swego grona Przewodniczącego Rady i 1-3 Wiceprzewodniczących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ada  wybiera ze swego grona Przewodniczącego i 1-3 Wiceprzewodniczących   bezwzględną większością głosów w obecności co najmniej połowy ustawowego składu Rady, w głosowaniu tajnym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otwierdzeniem dokonanego wyboru jest uchwała Rady podjęta w głosowaniu zwykłym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dwołanie Przewodniczącego i Wiceprzewodniczących Rady następuje na wniosek co najmniej ¼ ustawowego składu Rady w trybie określonym w ust.5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W głosowaniu, o którym mowa w ust. 5 i 6 nie mogą brać udziału osoby kandydujące na te lub sprawujący te funkcje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5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Rady reprezentuje Radę na zewnątrz.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Rady:</w:t>
      </w:r>
    </w:p>
    <w:p>
      <w:pPr>
        <w:pStyle w:val="Tekstpodstawowy2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rganizuje pracę Rady i prowadzi obrady,</w:t>
      </w:r>
    </w:p>
    <w:p>
      <w:pPr>
        <w:pStyle w:val="Tekstpodstawowy2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pisuje upoważnienia do przeprowadzenia kontroli,</w:t>
      </w:r>
    </w:p>
    <w:p>
      <w:pPr>
        <w:pStyle w:val="Tekstpodstawowy2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pisuje korespondencję i dokumenty urzędowe Rady.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może wyznaczyć do wykonywania swoich zadań Wiceprzewodniczącego. W przypadku nieobecności Przewodniczącego i nie wyznaczenia Wiceprzewodniczącego zadania Przewodniczącego wykonuje Wiceprzewodniczący najstarszy wiekiem.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przypadku rezygnacji Przewodniczącego lub Wiceprzewodniczącego Rada podejmuje uchwałę w sprawie przyjęcia tej rezygnacji nie później niż w ciągu 1 miesiąca od dnia złożenia rezygnacji.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iepodjęcie uchwały, o której mowa w ust. 4, w ciągu 1 miesiąca od dnia złożenia rezygnacji przez Przewodniczącego lub Wiceprzewodniczącego jest równoznaczne z przyjęciem rezygnacji   przez Radę z upływem ostatniego dnia miesiąca, w którym powinna być podjęta.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6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ada wybiera ze swego grona Sekretarza sesji Rady w głosowaniu jawnym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otwierdzeniem dokonanego wyboru jest uchwała Rady podjęta w głosowaniu zwykłym.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ekretarz sesji Rady wybierany jest na okres kadencji Rady.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Sekretarzem Sesji pierwszej nowo wybranej Rady jest najmłodszy wiekiem radny spośród obecnych na sesji.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ekretarz sesji Rady może być odwołany w głosowaniu jawnym zwykłą większością   głosów.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niosek o odwołanie Sekretarza sesji Rady jest przyjęty do głosowania w przypadku  złożenia go przez minimum 5 radnych.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zadań Sekretarza Sesji w szczególności należy: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omoc w przeprowadzeniu ślubowania radnych, m. in. poprzez odczytywanie imion i nazwisk radnych przed potwierdzeniem ślubowania i odnotowanie tego faktu na liście obecności radnych.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odczytywanie nazwisk w głosowaniu imiennym jawnym oraz udzielanie pomocy w pracy komisji skrutacyjnej 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odpisywanie protokołów z sesji.</w:t>
      </w:r>
    </w:p>
    <w:p>
      <w:pPr>
        <w:pStyle w:val="Tekstpodstawowy2"/>
        <w:tabs>
          <w:tab w:val="clear" w:pos="709"/>
          <w:tab w:val="left" w:pos="720" w:leader="none"/>
        </w:tabs>
        <w:jc w:val="center"/>
        <w:rPr>
          <w:rFonts w:ascii="Verdana" w:hAnsi="Verdana" w:eastAsia="Lucida Sans Unicode" w:cs="Verdana"/>
          <w:b/>
          <w:b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tabs>
          <w:tab w:val="clear" w:pos="709"/>
          <w:tab w:val="left" w:pos="720" w:leader="none"/>
        </w:tabs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7.</w:t>
      </w:r>
    </w:p>
    <w:p>
      <w:pPr>
        <w:pStyle w:val="Tekstpodstawowy2"/>
        <w:tabs>
          <w:tab w:val="clear" w:pos="709"/>
          <w:tab w:val="left" w:pos="720" w:leader="none"/>
        </w:tabs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obraduje na sesjach zwoływanych przez Przewodniczącego w miarę potrzeb, nie  rzadziej jednak niż raz na kwartał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 wniosek Prezydenta lub co najmniej ¼ ustawowego składu Rady tj. 7 radnych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zobowiązany jest  zwołać sesję (sesję nadzwyczajną) w ciągu 7 dni od daty złożenia wniosku. Przewodniczący w zawiadomieniu, o którym mowa w ust. 3 zaznacza, że sesja zwoływana jest zgodnie z wnioskiem – odpowiednio – Prezydenta lub radnych.</w:t>
      </w:r>
      <w:r>
        <w:rPr>
          <w:rFonts w:eastAsia="Lucida Sans Unicode" w:cs="Verdana" w:ascii="Verdana" w:hAnsi="Verdana"/>
          <w:b/>
          <w:i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 tej sytuacji nie stosuje się terminu, o którym mowa w ust. 3. </w:t>
      </w: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Postanowienia § 23 ust. 3 w zakresie opiniowania projektów uchwał przez Komisję nie stosuje się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O sesji Rady należy zawiadomić pisemnie członków Rady co najmniej na 5 dni przed terminem posiedzenia wskazując miejsce, dzień i godzinę posiedzenia. Zawiadomienia winny być umieszczane w skrytce radnego a informacja o tym fakcie przekazana radnemu telefonicznie. Do zawiadomienia o zwołaniu sesji dołącza się porządek obrad wraz z projektami uchwał.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Szczegółowe zasady w tym zakresie normuje Regulamin Rady Miasta Płock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Obwieszczenie Przewodniczącego Rady o sesji winno być również podane do wiadomości publicznej poprzez rozplakatowanie na terenie miasta oraz w Biuletynie Informacji Publicznej Urzędu Miast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esja Rady ma moc stanowiącą, gdy jest na niej obecna co najmniej połowa ustawowego składu  Rady, to jest 13 radnych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stalony przez Przewodniczącego porządek obrad nie wymaga głosowania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,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nie wymagają głosowania również zmiany dotyczące kolejności omawiania poszczególnych punktów porządku.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Zmiany do tak ustalonego porządku obrad mogą być wprowadzone bezwzględną większością głosów ustawowego składu Rady tj. gdy za zmianami głosuje co najmniej 13 radnych. W przypadku zwołania sesji nadzwyczajnej do zmiany porządku obrad wymagana jest zgoda wnioskodawc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 wniosek Prezydenta  Przewodniczący Rady  jest obowiązany wprowadzić do porządku obrad najbliższej sesji Rady projekt uchwały, jeżeli wnioskodawcą jest Prezydent  a projekt wpłynął do Rady  co najmniej 7 dni przed dniem rozpoczęcia sesji Rady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8.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29"/>
        </w:numPr>
        <w:tabs>
          <w:tab w:val="clear" w:pos="709"/>
          <w:tab w:val="left" w:pos="375" w:leader="none"/>
        </w:tabs>
        <w:spacing w:lineRule="atLeast" w:line="100"/>
        <w:ind w:left="375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esję Rady prowadzi Przewodniczący Rady lub Wiceprzewodniczący Rady. Prowadzący sesję otwiera i zamyka obrady sesji uderzając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 trzykrotnie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Laską.</w:t>
      </w:r>
    </w:p>
    <w:p>
      <w:pPr>
        <w:pStyle w:val="Tekstpodstawowy2"/>
        <w:numPr>
          <w:ilvl w:val="0"/>
          <w:numId w:val="29"/>
        </w:numPr>
        <w:tabs>
          <w:tab w:val="clear" w:pos="709"/>
          <w:tab w:val="left" w:pos="375" w:leader="none"/>
        </w:tabs>
        <w:spacing w:lineRule="atLeast" w:line="100"/>
        <w:ind w:left="375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rowadzący obrady może udzielić głosu osobie spośród publiczności po uprzednim uzyskaniu zgody Rady. Warunek ten nie dotyczy parlamentarzystów i radnych sejmiku wojewódzkiego oraz pracowników jednostek organizacyjnych Miasta, którzy zabierają głos na wniosek Prezydenta. </w:t>
      </w: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lang w:val="pl-PL" w:eastAsia="zxx" w:bidi="zxx"/>
        </w:rPr>
        <w:t>Przedstawiciel Komitetu obywatelskiego, o którym mowa w § 24 zabiera głos za zgodą Prowadzącego obrady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19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30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siedzenia Rady są jawne.</w:t>
      </w:r>
    </w:p>
    <w:p>
      <w:pPr>
        <w:pStyle w:val="Tekstpodstawowy2"/>
        <w:numPr>
          <w:ilvl w:val="0"/>
          <w:numId w:val="30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Jeżeli przedmiotem sesji mają być sprawy objęte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ochroną, jako informacje niejawne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zgodnie z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ustawą o ochronie informacji niejawnych,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jawność sesji lub jej część zostaje wyłączona i Rada obraduje  przy drzwiach zamkniętych.</w:t>
      </w:r>
    </w:p>
    <w:p>
      <w:pPr>
        <w:pStyle w:val="Tekstpodstawowy2"/>
        <w:numPr>
          <w:ilvl w:val="0"/>
          <w:numId w:val="30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za przypadkiem określonym w ust. 2 na wniosek radnego Rada  może  postanowić, iż ze względu na ważny interes społeczności lub poszczególnych obywateli, sesja lub obrady nad określonymi punktami porządku obrad odbędą się przy drzwiach  zamkniętych.</w:t>
      </w:r>
    </w:p>
    <w:p>
      <w:pPr>
        <w:pStyle w:val="Tekstpodstawowy2"/>
        <w:numPr>
          <w:ilvl w:val="0"/>
          <w:numId w:val="30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Rady, Wiceprzewodniczący i Sekretarz sesji Rady zajmują miejsca przy  stole prezydialnym.</w:t>
      </w:r>
    </w:p>
    <w:p>
      <w:pPr>
        <w:pStyle w:val="Tekstpodstawowy2"/>
        <w:numPr>
          <w:ilvl w:val="0"/>
          <w:numId w:val="30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lokalu należy zapewnić miejsca dla członków Rady, osób zaproszonych, a także osobne miejsca dla publiczności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20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gram  sesji w szczególności  zawiera punkty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yjęcie protokołu z poprzedniej sesj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wybór komisji uchwał i wniosków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rpelacje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pytania radnych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rawy różne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ażdy radny ma prawo składać „interpelacje”, „zapytania” oraz „wnioski” w sprawach go interesujących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Treść interpelacji składa się na piśmie. Wzór formularza interpelacji zawier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 16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do Statutu.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 Radny może przedstawić zgłoszoną przez siebie w ten sposób interpelację także w formie ustnej na sesji Rady, ale w czasie nie dłuższym niż 5 minut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terpelacja to stwierdzenie konieczności rozwiązania problemu i żądanie zajęcia stanowiska przez właściwy organ. Interpelacja powinna zawierać przedstawienie stanu faktycznego oraz wynikające zeń pytania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dpowiedzi na interpelacje powinny być udzielane na piśmie w terminie czternastodniowym od daty złożenia w Biurze Obsługi Rady określanym dalej jako „Biuro”, z tym że w sprawach skomplikowanych termin ten może być przesunięty nie dłużej jednak niż o 7 dni, o czym  zainteresowany winien być powiadomion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 przypadku upływu kadencji Rady, o ile nie udzielono odpowiedzi na interpelacje, prawo radnego do żądania udzielenia tej odpowiedzi wygasa. Postanowienia niniejsze stosuje się także w przypadku wygaśnięcia mandatu radnego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Interpelacje zgłoszone przez radnych oraz odpowiedzi na nie są zamieszczone w Biuletynie Informacji Publicznej Urzędu.</w:t>
      </w:r>
    </w:p>
    <w:p>
      <w:pPr>
        <w:pStyle w:val="Tekstpodstawowy2"/>
        <w:numPr>
          <w:ilvl w:val="0"/>
          <w:numId w:val="34"/>
        </w:numPr>
        <w:tabs>
          <w:tab w:val="clear" w:pos="709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pytanie składa się w sprawach dotyczących bieżących problemów miasta, w szczególności w celu uzyskania informacji o stanie faktycznym oraz w sprawie projektu uchwały. Zapytanie nie może trwać dłużej niż 1 minutę, a odpowiedź na nie, nie dłużej niż 5 minut. Nad zapytaniem i udzieloną odpowiedzią nie prowadzi się dyskusji.</w:t>
      </w:r>
    </w:p>
    <w:p>
      <w:pPr>
        <w:pStyle w:val="Tekstpodstawowy2"/>
        <w:numPr>
          <w:ilvl w:val="0"/>
          <w:numId w:val="34"/>
        </w:numPr>
        <w:tabs>
          <w:tab w:val="clear" w:pos="709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niosek powinien zawierać żądanie i zwięzłe uzasadnienie. </w:t>
      </w: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 xml:space="preserve">W zakresie udzielenia informacji dotyczącej jego realizacji postanowienia ust. 3 pkt 2 stosuje się odpowiednio. </w:t>
      </w: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>Wzór formularza wniosku zawiera Załącznik Nr 21 do Statutu.</w:t>
      </w:r>
    </w:p>
    <w:p>
      <w:pPr>
        <w:pStyle w:val="Tekstpodstawowy2"/>
        <w:numPr>
          <w:ilvl w:val="0"/>
          <w:numId w:val="34"/>
        </w:numPr>
        <w:tabs>
          <w:tab w:val="clear" w:pos="709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ind w:left="4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Rejestr wniosków zgłoszonych na sesji Rady prowadzi Biuro na podstawie obowiązujących w tym zakresie przepisów.</w:t>
      </w:r>
    </w:p>
    <w:p>
      <w:pPr>
        <w:pStyle w:val="Tekstpodstawowy2"/>
        <w:numPr>
          <w:ilvl w:val="0"/>
          <w:numId w:val="34"/>
        </w:numPr>
        <w:tabs>
          <w:tab w:val="clear" w:pos="709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Sprawozdanie składa Prezydent lub wyznaczony przez niego Zastępca, a sprawozdanie Komisji Przewodniczący Komisji lub wyznaczony przez Komisję  sprawozdawca. </w:t>
      </w:r>
    </w:p>
    <w:p>
      <w:pPr>
        <w:pStyle w:val="Tekstpodstawowy2"/>
        <w:numPr>
          <w:ilvl w:val="0"/>
          <w:numId w:val="34"/>
        </w:numPr>
        <w:tabs>
          <w:tab w:val="clear" w:pos="709"/>
          <w:tab w:val="left" w:pos="40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ind w:left="40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Tematy omawiane na sesjach z planu pracy Rady są po dyskusji przyjmowane przez radnych w formie  poddania ich pod głosowanie. Wynik z głosowania zapisywany jest w protokole z sesji.</w:t>
      </w:r>
    </w:p>
    <w:p>
      <w:pPr>
        <w:pStyle w:val="Tekstpodstawowy2"/>
        <w:tabs>
          <w:tab w:val="clear" w:pos="709"/>
          <w:tab w:val="left" w:pos="800" w:leader="none"/>
          <w:tab w:val="left" w:pos="820" w:leader="none"/>
          <w:tab w:val="left" w:pos="850" w:leader="none"/>
          <w:tab w:val="left" w:pos="880" w:leader="none"/>
          <w:tab w:val="left" w:pos="910" w:leader="none"/>
        </w:tabs>
        <w:ind w:left="40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  <w:t>§ 21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 celu uczczenia ważnych dla Miasta spraw Przewodniczący Rady może zwołać uroczystą sesję Rad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W sytuacji określonej w ust. 1 Rada może nie podejmować uchwał oraz można nie stosować postanowień § 18 ust. 1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oraz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 § 20.  </w:t>
      </w:r>
    </w:p>
    <w:p>
      <w:pPr>
        <w:pStyle w:val="Normal"/>
        <w:ind w:left="36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  <w:t>§ 22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Na wniosek Prezydenta, Komisji, radnego lub Klubu Radnych Rada może przyjąć określone stanowisko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Stanowisko zajmowane może być w sprawie o szczególnym znaczeniu dla mieszkańców Miasta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Osoby uprawnione (ust. 1) zgłaszając wniosek o zajęcie stanowiska przedkładają jego projekt oraz projekt uchwały, o którym mowa w ust 5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Biuro prowadzi rejestr stanowisk, o których mowa w ust. 1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Stanowisko publikowane jest w Biuletynie Informacji Publicznej oraz może być zamieszczane w mediach wskazanych przez wnioskodawcę i zatwierdzonych przez Radę w formie uchwały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 w:val="false"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  <w:t>§ 23.</w:t>
      </w:r>
    </w:p>
    <w:p>
      <w:pPr>
        <w:pStyle w:val="Tekstpodstawowy2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37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głosowaniu biorą udział radni.</w:t>
      </w:r>
    </w:p>
    <w:p>
      <w:pPr>
        <w:pStyle w:val="Tekstpodstawowy2"/>
        <w:numPr>
          <w:ilvl w:val="0"/>
          <w:numId w:val="37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Inicjatywa uchwałodawcza przysługuje:</w:t>
      </w:r>
    </w:p>
    <w:p>
      <w:pPr>
        <w:pStyle w:val="Tekstpodstawowy2"/>
        <w:numPr>
          <w:ilvl w:val="0"/>
          <w:numId w:val="38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owi,</w:t>
      </w:r>
    </w:p>
    <w:p>
      <w:pPr>
        <w:pStyle w:val="Tekstpodstawowy2"/>
        <w:numPr>
          <w:ilvl w:val="0"/>
          <w:numId w:val="38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Komisji,</w:t>
      </w:r>
    </w:p>
    <w:p>
      <w:pPr>
        <w:pStyle w:val="Tekstpodstawowy2"/>
        <w:numPr>
          <w:ilvl w:val="0"/>
          <w:numId w:val="38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radnemu,</w:t>
      </w:r>
    </w:p>
    <w:p>
      <w:pPr>
        <w:pStyle w:val="Tekstpodstawowy2"/>
        <w:numPr>
          <w:ilvl w:val="0"/>
          <w:numId w:val="3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mieszkańcom Miasta (projekt obywatelski) w liczbie</w:t>
      </w: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lang w:val="pl-PL" w:eastAsia="zxx" w:bidi="zxx"/>
        </w:rPr>
        <w:t xml:space="preserve"> 3.000</w:t>
      </w: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 osób, którym przysługuje czynne prawo wyborcze do Rady, z zastrzeżeniem  postanowień § 24.</w:t>
      </w:r>
    </w:p>
    <w:p>
      <w:pPr>
        <w:pStyle w:val="Tekstpodstawowy2"/>
        <w:numPr>
          <w:ilvl w:val="0"/>
          <w:numId w:val="37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jekty uchwał winny być zaopiniowane przez radcę prawnego (adwokata) świadczącego obsługę prawną na rzecz Urzędu Miasta Płocka lub jednostki organizacyjnej Miasta oraz Komisję Rady, której zakresu działania dotyczy projekt uchwały – z zastrzeżeniem postanowień ust. 4.</w:t>
      </w:r>
    </w:p>
    <w:p>
      <w:pPr>
        <w:pStyle w:val="Tekstpodstawowy2"/>
        <w:numPr>
          <w:ilvl w:val="0"/>
          <w:numId w:val="37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jątek mogą stanowić projekty uchwał zgłaszane podczas obrad sesji pod warunkiem, że projekt będzie zaopiniowany przez radcę prawnego (adwokata) i radni biorący udział w danej sesji zadecydują przez głosowanie o odstąpieniu od wymogu uzyskania opinii Komisji.</w:t>
      </w:r>
    </w:p>
    <w:p>
      <w:pPr>
        <w:pStyle w:val="Tekstpodstawowy2"/>
        <w:numPr>
          <w:ilvl w:val="0"/>
          <w:numId w:val="37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misje Rady, które opiniowały uchwałę kontrolują jej realizację.</w:t>
      </w:r>
    </w:p>
    <w:p>
      <w:pPr>
        <w:pStyle w:val="Tekstpodstawowy2"/>
        <w:numPr>
          <w:ilvl w:val="0"/>
          <w:numId w:val="37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Uchwały zapadają zwykłą większością głosów w głosowaniu jawnym w obecności co najmniej połowy składu Rady, chyba że ustawa stanowi inaczej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Głosowanie nad uchwałami odbywa się przy użyciu elektronicznego systemu do głosowania. Szczegółowe unormowania w tej sprawie zawiera Regulamin Rady Miasta Płocka.</w:t>
      </w:r>
    </w:p>
    <w:p>
      <w:pPr>
        <w:pStyle w:val="Tekstpodstawowy2"/>
        <w:numPr>
          <w:ilvl w:val="0"/>
          <w:numId w:val="37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niki głosowania ogłasza Prowadzący obrad bezzwłocznie.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  <w:t>§ 24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 przypadku podjęcia inicjatywy obywatelskiej  stosuje się zasady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Inicjator zawiązuje Komitet obywatelski do prac nad projektem uchwały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Komitet obywatelsk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20" w:leader="none"/>
        </w:tabs>
        <w:ind w:left="112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opracowuje projekt uchwały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20" w:leader="none"/>
        </w:tabs>
        <w:ind w:left="1120" w:right="0" w:hanging="360"/>
        <w:jc w:val="both"/>
        <w:rPr/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zbiera podpisy osób popierających inicjatywę na listach zawierających imię i nazwisko, adres zamieszkania, numer i rodzaj dowodu tożsamości oraz numer PESEL i </w:t>
      </w: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lang w:val="pl-PL" w:eastAsia="zxx" w:bidi="zxx"/>
        </w:rPr>
        <w:t>czytelne  podpisy</w:t>
      </w: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 tych osób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20" w:leader="none"/>
        </w:tabs>
        <w:ind w:left="112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składa do Przewodniczącego Rady projekt uchwały wraz z listą osób go popierających  i Wnioskiem Komitetu obywatelskiego o podjęcie procedury uchwalenia uchwały,       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20" w:leader="none"/>
        </w:tabs>
        <w:ind w:left="112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niosek o podjęcie procedury uchwałodawczej winien także zawierać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480" w:leader="none"/>
        </w:tabs>
        <w:ind w:left="1480" w:right="0" w:hanging="360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yjaśnienie  potrzeby oraz celu podjęcia uchwały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480" w:leader="none"/>
        </w:tabs>
        <w:ind w:left="148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przedstawienia aktualnego stanu faktycznego i prawnego w dziedzinie, która ma być normowana uchwałą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480" w:leader="none"/>
        </w:tabs>
        <w:ind w:left="148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skazanie różnicy pomiędzy dotychczasowym a projektowanym stanem prawnym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480" w:leader="none"/>
        </w:tabs>
        <w:ind w:left="148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skazanie adresu do korespondencji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480" w:leader="none"/>
        </w:tabs>
        <w:ind w:left="148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czytelne podpisy członków Komitetu obywatelskiego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Projekt uchwały zostaje wprowadzony do porządku obrad najbliższej sesji Rady przez Przewodniczącego Rady po spełnieniu wymogów formalnych (określonych w ust. 1 i 2) i uzyskaniu opinii Komisji Rady oraz Prezydenta. Opinia Prezydenta winna także zawierać opinię prawną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 przypadku nie spełnienia wymogów formalnych Przewodniczący Rady wzywa  Komitet obywatelski do uzupełnienia braków w terminie 14</w:t>
      </w: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lang w:val="pl-PL" w:eastAsia="zxx" w:bidi="zxx"/>
        </w:rPr>
        <w:t xml:space="preserve"> dni</w:t>
      </w:r>
      <w:r>
        <w:rPr>
          <w:rFonts w:eastAsia="Lucida Sans Unicode" w:cs="Verdana" w:ascii="Verdana" w:hAnsi="Verdan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od daty otrzymania wezwania pod rygorem pozostawienia sprawy bez nadawania mu dalszego biegu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Przewodniczący Rady może skierować do Prezydenta wniosek o dokonanie sprawdzenia danych osób popierających projekt uchwały. Wniosek winien być załatwiony niezwłocznie nie dłużej jednak niż</w:t>
      </w:r>
      <w:r>
        <w:rPr>
          <w:rFonts w:eastAsia="Lucida Sans Unicode" w:cs="Verdana" w:ascii="Verdana" w:hAnsi="Verdana"/>
          <w:b/>
          <w:bCs/>
          <w:color w:val="000000"/>
          <w:sz w:val="22"/>
          <w:szCs w:val="22"/>
          <w:u w:val="none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 w:val="false"/>
          <w:bCs w:val="false"/>
          <w:color w:val="000000"/>
          <w:sz w:val="22"/>
          <w:szCs w:val="22"/>
          <w:u w:val="none"/>
          <w:lang w:val="pl-PL" w:eastAsia="zxx" w:bidi="zxx"/>
        </w:rPr>
        <w:t>w terminie 14 dni</w:t>
      </w: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 od daty jego otrzymania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W przypadku podjęcia inicjatywy obywatelskiej nie stosuje się postanowień § 23 ust. 4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25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 każdego posiedzenia Rady sporządza się protokół.</w:t>
      </w:r>
      <w:r>
        <w:rPr>
          <w:rFonts w:eastAsia="Lucida Sans Unicode" w:cs="Verdana" w:ascii="Verdana" w:hAnsi="Verdana"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 xml:space="preserve">Protokół zawiera jako załączniki materiały omawiane na sesji oraz listy obecności osób zaproszonych, w tym radnych, biorących udział w sesji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oraz wydruki głosowań nad wnioskami i uchwałami z elektronicznego systemu do głosowania.</w:t>
      </w: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Wystąpienia klubowe winny być ujęte w treści protokołu nawet jeśli zostały złożone w formie pisemnej.</w:t>
      </w: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W przypadku zarządzenia przerwy w obradach Rady na inny dzień – radni mają obowiązek ponownego potwierdzenia swojej obecności na tej liście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 xml:space="preserve">Odpis protokołu, po jego przyjęciu na sesji Rady winien być w ciągu czternastu dni przekazany do Prezydenta.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Protokół wraz z wynikami głosowania z elektronicznego systemu do głosowania zamieszczany jest również na stronie internetowej Urzędu w Biuletynie Informacji Publicznej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ciągi z protokołu Biuro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kazuje zainteresowanym jednostkom organizacyjnym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tokoły z obrad przechowuje się w Biurze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ażdy mieszkaniec ma prawo wglądu do protokołu, robienia notatek i odpisów.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26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powołuje ze swojego grona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tałe i doraźne Komisje do określonych zadań, ustalając ich skład osobowy i przedmiot działania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adny może być członkiem nie więcej niż dwóch stałych Komisji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skład Komisji mogą wchodzić tylko radni. Komisje stałe mogą liczyć nie więcej niż trzynastu członków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rzewodniczącego i Wiceprzewodniczącego Komisji wybiera Rada spośród członków Komisji w głosowaniu jawnym.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otwierdzeniem dokonanego wyboru jest uchwała Rady podjęta w głosowaniu zwykłym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W sytuacji, o której mowa w ust. 4 postanowienia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§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14 ust. 7 stosuje się odpowiednio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Komisje podlegają Radzie przedkładając jej plan pracy oraz sprawozdanie z działalności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ykaz stałych Komisji zawiera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17 do Statutu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kres działania stałych Komisji Rady  zawiera Załącznik Nr 22 do Statutu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Zakres działania Komisji doraźnych określa uchwała Rady o ich powołaniu. 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27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zadań Komisji należy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nie rozstrzygnięć w formie opinii i wniosków przedkładanych Radzie do uchwalenia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stępowanie z inicjatywą uchwałodawczą oraz przygotowywanie projektów uchwał Rady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rawowanie kontroli nad wykonaniem uchwał Rady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rzyjmowanie i rozpatrywanie wniosków mieszkańców Miasta, urzędów, przedsiębiorstw i   innych  instytucji w zakresie kompetencji Komisji.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ntrolowanie Prezydenta i jednostek mu podległych w zakresie spraw, dla których zostały powołane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28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45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nie może przekazywać Komisjom prawa decydowania w imieniu Rady.</w:t>
      </w:r>
    </w:p>
    <w:p>
      <w:pPr>
        <w:pStyle w:val="Tekstpodstawowy2"/>
        <w:numPr>
          <w:ilvl w:val="0"/>
          <w:numId w:val="4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na wniosek Komisji może powołać eksperta (biegłego) celem wydania opinii. Wniosek  Komisji winien zawierać merytoryczne uzasadnienie. W tej sytuacji umowę z tą osobą zawiera Prezydent, przy czym stosuje się postanowienia § 66.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29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misje działają na posiedzeniach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rzewodniczący Komisji lub jego Zastępca zwołuje posiedzenia komisji ustalając termin posiedzenia i jego porządek oraz listę osób zaproszonych do udziału w posiedzeniu komisji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rzewodniczący Komisji realizuje ustalony porządek obrad. Na wniosek członka lub członków Komisji Przewodniczący jest obowiązany poddać pod głosowanie zaproponowane zmiany do porządku oraz w przypadku ich pozytywnego przegłosowania wprowadzić pod obrady komisji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osiedzenia Komisji są protokołowane przez pracowników wydziałów, które je obsługują. </w:t>
      </w: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Zdanie drugie i czwarte § 25 ust. 1 stosuje się odpowiednio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szczególnie uzasadnionych przypadkach Komisje mogą wyłaniać Zespoły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misje mogą odbywać wspólne posiedzenia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ozstrzygnięcia Komisji zapadają zwykłą większością głosów w głosowaniu jawnym w obecności co najmniej połowy składu Komisji. </w:t>
      </w:r>
      <w:r>
        <w:rPr>
          <w:rFonts w:eastAsia="Lucida Sans Unicode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 xml:space="preserve">Do wniosków przyjętych przez Komisję postanowienia § 20 ust. 3 pkt 2 stosuje się odpowiednio.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posiedzeniach Komisji mogą uczestniczyć radni nie będący jej członkami. Mogą zabierać głos w dyskusji i składać wnioski bez prawa udziału w głosowaniu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0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i mogą tworzyć kluby składające się z minimum 3 radnych. O powstaniu klubu i jego składzie osobowym powiadamia Przewodniczącego Rady, w formie pisemnej, członek klubu. Brak powiadomienia oznacza, że klubu nie ma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Kluby obsługuje Biuro w zakresie zwoływania posiedzeń i zapewnienia pomieszczeń  na posiedzenia. 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1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zostałe postanowienia dotyczące organizacji i działania Rady zawiera Regulamin Rady            Miasta Płocka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5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IV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WA I OBOWIĄZKI RADNEGO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2.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y reprezentuje wyborców, utrzymuje stałą więź z mieszkańcami oraz ich organizacjami, przyjmuje zgłaszane postulaty i przedstawia je organom Miasta do rozpatrzenia. Radny obowiązany jest kierować się dobrem wspólnoty samorządowej Miasta. Nie jest jednak związany instrukcjami wyborców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soba wybrana na radnego Miasta Płocka nie może wykonywać pracy w ramach stosunku pracy w Urzędzie Miasta Płocka oraz wykonywać funkcji kierownika w jednostce organizacyjnej Miasta oraz jego zastępcy. Przed przystąpieniem do wykonywania mandatu osoba ta obowiązana jest złożyć wniosek o urlop bezpłatny w terminie 7 dni od dnia ogłoszenia wyników wyborów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wiązanie przez radnego stosunku pracy, o którym mowa w ust. 2 jest równoznaczne ze zrzeczeniem się mandatu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y, o którym mowa w ust. 2 otrzymuje urlop bezpłatny na okres sprawowania mandatu oraz 3 miesięcy po jego wygaśnięciu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adny otrzymuje urlop bezpłatny bez względu na rodzaj i okres trwania stosunku pracy. Stosunek pracy zawarty na czas określony, który ustałby przed terminem zakończenia urlopu bezpłatnego, przedłuża się do 3 miesięcy po zakończeniu tego urlopu. 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przypadku radnego wykonującego funkcję kierownika lub jego zastępcy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jednostce organizacyjnej, przejętej lub  utworzonej przez Miasto w czasie kadencji, termin o którym mowa  w ust. 2 wynosi 6 miesięcy od dnia przejęcia lub utworzenia tej jednostki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ie złożenie przez radnego wniosku, o którym mowa w ust. 2 jest równoznaczne ze zrzeczeniem się mandatu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pisy ust. 2 - 7 stosuje się odpowiednio w przypadku obsadzenia mandatu radnego w drodze uchwały Rady dotyczącej uzupełnienia składu Rady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 wygaśnięciu  mandatu pracodawca odpowiednio przywraca radnego do pracy na tym samym lub równorzędnym stanowisku pracy z wynagrodzeniem odpowiadającym wynagrodzeniu, jakie radny otrzymywałby, gdyby nie przysługujący urlop bezpłatny. Radny zgłasza gotowość przystąpienia do pracy w terminie 7 dni od dnia wygaśnięcia mandatu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</w:tabs>
        <w:ind w:left="400" w:right="0" w:hanging="39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y nie może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ejmować dodatkowych zajęć ani otrzymywać darowizn mogących podważać zaufanie wyborców do wykonywania mandatu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woływać się na swój mandat w związku z podjętymi dodatkowymi zajęciami  bądź prowadzoną działalnością gospodarczą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wadzić działalności gospodarczej na własny rachunek z wykorzystaniem mienia  Miasta lub wspólnie z innymi osobami z wykorzystaniem mienia Miasta oraz  zarządzać taką działalnością lub być przedstawicielem albo pełnomocnikiem w prowadzeniu takiej działalnośc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chodzić w skład władz zarządzających lub kontrolnych lub rewizyjnych oraz być pełnomocnikiem handlowym spółek prawa handlowego z udziałem miejskich osób prawnych lub przedsiębiorców, w których uczestniczą takie osoby,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siadać pakietu większego niż 10% udziałów lub akcji w spółkach prawa handlowego z  udziałem  miejskich osób prawnych lub przedsiębiorców, w których uczestniczą takie osoby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onywać pracy na podstawie umowy cywilnoprawnej zawartej z Prezydentem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360" w:right="0" w:hanging="37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y składa oświadczenie majątkowe o treści i na zasadach określonych w ustawie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00" w:leader="none"/>
          <w:tab w:val="left" w:pos="405" w:leader="none"/>
          <w:tab w:val="left" w:pos="420" w:leader="none"/>
          <w:tab w:val="left" w:pos="435" w:leader="none"/>
        </w:tabs>
        <w:ind w:left="360" w:right="0" w:hanging="375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Niezłożenie w terminie, określonym w ustawie, oświadczenia o swoim stanie majątkowym – powoduje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 xml:space="preserve"> skutki określone w odrębnych przepisach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3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y jest obowiązany brać udział w pracach Rady i jej Komisji oraz innych instytucji samorządowych, do których został wybrany lub desygnowany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4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y korzysta z ochrony prawnej przewidzianej dla funkcjonariuszy publicznych.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ozwiązanie z radnym stosunku pracy wymaga uprzedniej zgody Rady. Rada  odmówi  zgody na rozwiązanie stosunku pracy z radnym, jeżeli podstawą rozwiązania tego stosunku są zdarzenia związane z wykonywaniem przez radnego mandatu.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acodawca obowiązany jest zwolnić radnego od pracy zawodowej w celu umożliwienia mu brania udziału w pracach organów Rady.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 zasadach ustalonych przez Radę radnemu przysługują diety lub ryczałty oraz zwrot kosztów podróży służbowych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5.</w:t>
      </w:r>
    </w:p>
    <w:p>
      <w:pPr>
        <w:pStyle w:val="Normal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380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  <w:tab w:val="left" w:pos="510" w:leader="none"/>
          <w:tab w:val="left" w:pos="525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ny jest obowiązany do przestrzegania Kodeksu Etyki Radnego Rady Miasta Płocka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380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  <w:tab w:val="left" w:pos="510" w:leader="none"/>
          <w:tab w:val="left" w:pos="525" w:leader="none"/>
        </w:tabs>
        <w:ind w:left="380" w:right="0" w:hanging="360"/>
        <w:jc w:val="both"/>
        <w:rPr/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Kodeks Etyki Radnego Rady Miasta Płocka stanowi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Załącznik Nr 20 do Statutu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.</w:t>
      </w:r>
    </w:p>
    <w:p>
      <w:pPr>
        <w:pStyle w:val="Heading6"/>
        <w:rPr>
          <w:rFonts w:ascii="Verdana" w:hAnsi="Verdana" w:eastAsia="Lucida Sans Unicode" w:cs="Verdana"/>
          <w:b/>
          <w:b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V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RGAN WYKONAWCZY I ZARZĄDZAJĄCY MIAST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6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rganem wykonawczym Miasta jest Prezydent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 jest wybierany i odwoływany na zasadach określonych odrębną ustawą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adencja Prezydenta rozpoczyna się w dniu rozpoczęcia kadencji Rady i upływa z dniem upływu kadencji Rady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, w drodze zarządzenia, powołuje oraz odwołuje swojego Zastępcę lub Zastępców i określa ich liczbę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7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-15" w:right="0" w:hanging="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bjęcie obowiązków Prezydenta następuje z chwilą złożenia wobec Rady ślubowania o następującej treści:</w:t>
      </w:r>
    </w:p>
    <w:p>
      <w:pPr>
        <w:pStyle w:val="Normal"/>
        <w:ind w:left="-15" w:right="0" w:hanging="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„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bejmując urząd Prezydenta Miasta Płocka, uroczyście ślubuję, że dochowam wierności prawu, a powierzony mi urząd sprawować będę tylko dla dobra publicznego i pomyślności mieszkańców Miasta Płocka”. Ślubowanie może być złożone z dodaniem zdania „Tak mi dopomóż Bóg”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8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 upływie kadencji Prezydent pełni swoją funkcję do czasu objęcia obowiązków przez nowo wybranego Prezydenta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o upływie kadencji Prezydenta, jego Zastępca pełni obowiązki do czasu objęcia obowiązków  przez nowo powołanego Zastępcę. 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39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ła Rady w sprawie nieudzielenia Prezydentowi absolutorium jest równoznaczna z podjęciem inicjatywy przeprowadzenia referendum w sprawie odwołania Prezydenta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może podjąć uchwałę o przeprowadzeniu referendum w sprawie odwołania Prezydenta z przyczyny innej niż nieudzielenie Prezydentowi absolutorium jedynie na wniosek co najmniej ¼ ustawowego składu Rady to jest 7 radnych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ryb podjęcia uchwały i zasady postępowania w sytuacji, o której mowa w ust. 1 i 2 określa ustawa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Jeśli zgłoszony w trybie ust. 2 wniosek o podjęcie uchwały o przeprowadzeniu referendum w sprawie odwołania Prezydenta nie uzyskał wymaganej większości głosów, kolejny wniosek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oże być zgłoszony w tym samym trybie nie wcześniej niż po upływie 12 miesięcy od poprzedniego głosowania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przypadku wygaśnięcia mandatu Prezydenta przed upływem kadencji, przeprowadza się wybory przedterminowe na zasadach określonych odrębną ustawą. Wyborów nie przeprowadza się, jeżeli data wyborów przedterminowych miałaby przypaść w okresie 6 miesięcy przed zakończeniem kadencji Prezydenta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0.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karbnika Miasta, który jest głównym księgowym budżetu powołuje i odwołuje</w:t>
      </w:r>
      <w:r>
        <w:rPr>
          <w:rFonts w:eastAsia="Lucida Sans Unicode" w:cs="Verdana" w:ascii="Verdana" w:hAnsi="Verdana"/>
          <w:b/>
          <w:i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w głosowaniu jawnym zwykłą większością głosów na wniosek Prezydenta.</w:t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d dokonaniem czynności, o których mowa w ust. 1 Rada zasięga opinii właściwej Komisji, która wydaje swoją opinię po wysłuchaniu Skarbnika jak też kandydatów na to stanowisko. Komisję właściwą określa Przewodniczący Rady.</w:t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soba zajmująca stanowisko Skarbnika jest pracownikiem samorządowym zatrudnionym w ramach stosunku pracy, na podstawie powołania przez Radę.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1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d podjęciem pracy pracownik zatrudniony na podstawie powołania składa pisemne ślubowanie według ustawy o pracownikach samorządowych.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2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 wykonuje swoje zadania przy pomocy Urzędu Miasta. Organizację i zasady funkcjonowania Urzędu określa jego Regulamin Organizacyjny, nadany przez Prezydenta w drodze zarządzenia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3.</w:t>
      </w:r>
    </w:p>
    <w:p>
      <w:pPr>
        <w:pStyle w:val="Normal"/>
        <w:ind w:left="284" w:right="0" w:hanging="284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5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 wykonuje uchwały Rady  i zadania Miasta określone przepisami prawa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zadań Prezydenta należy w szczególności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ygotowanie projektów uchwał Rady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kreślanie sposobu wykonywania uchwał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ospodarowanie mieniem komunalnym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onywanie budżetu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trudnianie i zwalnianie kierowników miejskich jednostek organizacyjnych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onywanie zadań zleconych regulowanych stosownymi ustawami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formowanie mieszkańców Miasta o założeniach projektu budżetu, kierunkach polityki społecznej i gospodarczej oraz wykorzystaniu środków budżetowych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głaszanie budżetu Miasta i sprawozdania z jego wykonania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dawanie decyzji w indywidualnych sprawach z zakresu administracji publicznej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435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pewnienie obsługi administracyjnej Radzie i jej Komisjom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right="0" w:hanging="42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dkładanie Wojewodzie uchwał Rady w ciągu 7 dni od daty ich podjęcia.</w:t>
      </w:r>
    </w:p>
    <w:p>
      <w:pPr>
        <w:pStyle w:val="Tekstpodstawowy2"/>
        <w:numPr>
          <w:ilvl w:val="0"/>
          <w:numId w:val="5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realizacji zadań własnych Miasta Prezydent podlega wyłącznie Radzie.</w:t>
      </w:r>
    </w:p>
    <w:p>
      <w:pPr>
        <w:pStyle w:val="Tekstpodstawowy2"/>
        <w:numPr>
          <w:ilvl w:val="0"/>
          <w:numId w:val="5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 reprezentuje Miasto na zewnątrz. Insygnium władzy Prezydenta stanowi Łańcuch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4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zydent może upoważnić Sekretarza Miasta lub innych pracowników Urzędu do podpisywania w jego imieniu decyzji administracyjnych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5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zydent wykonuje następujące czynności wobec pracowników samorządowych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wiązuje stosunek pracy z pracownikami samorządowymi na podstawie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wołania – z Zastępcami Prezydenta i Skarbnikiem Miast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mów o pracę z pozostałymi pracownikam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stawą do nawiązania przez Prezydenta stosunku pracy na podstawie  powołania jest  stosowna uchwała Rady,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- chyba, że przepisy prawa stanowią inaczej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dziela kar porządkowych i rozpatruje sprzeciwy od nałożonych na pracowników kar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6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 wykonuje czynności zastrzeżone dla niego w przepisach szczególnych, a ponadto sprawuje zwierzchnictwo w stosunku do służb, inspekcji i straży szczebla powiatowego.</w:t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7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stępca Prezydenta wykonuje zadania powierzone mu przez Prezydenta zgodnie z jego wskazówkami i poleceniami. Zastępca Prezydenta sprawuje funkcję Prezydenta w razie nieobecności lub niemożności pełnienia przezeń obowiązków.</w:t>
      </w:r>
    </w:p>
    <w:p>
      <w:pPr>
        <w:pStyle w:val="Tekstpodstawowy2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8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 pełni swą funkcję za wynagrodzeniem ustalonym uchwałą Rady, zgodnie z zasadami ustalonymi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w ustawie o pracownikach samorządowych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jekt uchwały, o którym mowa w ust. 1 przygotowuje i przedkłada Radzie do uchwalenia Przewodniczący Rady. Postanowienia § 23 ust. 3 - 8 stosuje się odpowiednio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ynności z zakresu prawa pracy, z wyjątkiem określonych w ust. 1, w stosunku do Prezydenta wykonuje: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360" w:leader="none"/>
        </w:tabs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Rady – czynności związane z nawiązaniem i rozwiązaniem stosunku    pracy,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360" w:leader="none"/>
        </w:tabs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ekretarz Miasta lub wyznaczona przez Prezydenta osoba zastępująca – pozostałe czynności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ory w zakresie spraw, o których mowa w ust. 3 pkt 1 pomiędzy Przewodniczącym a Prezydentem rozstrzyga Rada. Rada podejmuje w tym przedmiocie stosowną uchwałę po uzyskaniu opinii Komisji Rewizyjnej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49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ekretarz Miasta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lega bezpośrednio Prezydentowi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onuje w imieniu i na podstawie upoważnienie Prezydenta zadania, w szczególności z zakresu zapewnienia właściwej organizacji pracy Urzędu oraz realizowania polityki zarządzania zasobami ludzkimi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onuje uprawnienia zwierzchnika służbowego w stosunku do pracowników Urzędu oraz kierowników miejskich jednostek organizacyjnych w zakresie określonym stosownym upoważnieniem lub zarządzeniem Prezydenta, z zastrzeżeniem uprawnień określonych § 43 ust. 2 pkt 5  oraz § 45 Statutu Miasta Płocka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0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zie odwołania Prezydenta lub ustanowienia zarządu komisarycznego stosuje się postanowienia art. 96 ust. 2 ustawy.</w:t>
      </w:r>
    </w:p>
    <w:p>
      <w:pPr>
        <w:pStyle w:val="Tekstpodstawowy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1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6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Jednostki organizacyjne pozostające w strukturze organizacyjnej Miasta stanowią część majątku Miasta wyodrębnioną funkcjonalnie i służącą zaspokojeniu potrzeb wspólnoty samorządowej. Tworzenie, likwidacja i reorganizacja tych jednostek oraz wyposażenie w majątek następuje na podstawie uchwał Rady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ziałalność jednostek organizacyjnych, o których mowa w ust. 1 jest finansowana z budżetu Miasta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ierownicy jednostek organizacyjnych, o których mowa w ust. 1 działają jednoosobowo na podstawie pełnomocnictwa do zarządzania mieniem tych jednostek, udzielonego im przez Prezydenta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2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Heading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uchwala statuty jednostek organizacyjnych wskazanych w § 51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VI</w:t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JEDNOSTKI POMOCNICZE MIASTA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3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64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siedle jest jednostką pomocniczą Miasta Płocka i tworzy wspólnotę samorządową mieszkańców.</w:t>
      </w:r>
    </w:p>
    <w:p>
      <w:pPr>
        <w:pStyle w:val="Tekstpodstawowy2"/>
        <w:numPr>
          <w:ilvl w:val="0"/>
          <w:numId w:val="64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siedle jako wspólnota samorządowa organizuje organy Osiedla i wspiera wszelkie przedsięwzięcia swoich mieszkańców zmierzających do: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prawy warunków życia,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chowania porządku i bezpieczeństwa,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ozwoju oświaty, kultury i wypoczynku,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prawy funkcjonowania infrastruktury i jej rozwoju,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budzenia społeczności lokalnej do samodzielnego rozwiązywania problemów Osiedla (wyzwalanie inicjatyw społecznych),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ształtowania postaw patriotyzmu lokalnego,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worzenia pomocy sąsiedzkiej.</w:t>
      </w:r>
    </w:p>
    <w:p>
      <w:pPr>
        <w:pStyle w:val="Tekstpodstawowy2"/>
        <w:ind w:left="360" w:right="0" w:hanging="0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4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siedle tworzy Rada w drodze uchwały po przeprowadzeniu konsultacji z mieszkańcami lub z  ich inicjatywy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stawą wyodrębnienia Osiedla jest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dpowiednia liczba mieszkańc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ielkość teren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ięź terytorialno - geograficzna i historyczn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ełniane funkcje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rzy tworzeniu, łączeniu, podziale, znoszeniu Osiedli i ustalaniu ich granic należy dążyć do tego, aby Osiedle obejmowało obszar możliwie jednorodny ze względu na układ osadniczy i przestrzenny oraz więzi społeczne i gospodarcze zapewniające zdolność wykonywania zadań miejskich. 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Łączenie, podział, znoszenie Osiedli następuje zgodnie z zasadami określonymi powyżej, po zasięgnięciu opinii organów zainteresowanych Osiedli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ykaz Osiedli stanowi 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łącznik Nr 14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do Statutu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ażde Osiedle posiada odrębny Statut zatwierdzony przez Radę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Znoszenie Osiedli może nastąpić z ważnych przyczyn a w szczególności w przypadku niewykonywania podstawowych zadań statutowych lub powtarzających się naruszeń prawa przez organy Osiedli. 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tatut jednostki pomocniczej określa w szczególności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zwę i obszar jednostki pomocniczej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sady i tryb wyborów organów jednostki pomocniczej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rganizację i zadania organów jednostki pomocniczej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kres zadań przekazywanych jednostce pomocniczej przez Miasto oraz sposób ich realizacji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kres i formy kontroli oraz nadzoru Rady nad działalnością organów jednostki pomocniczej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5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6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adencja organów Osiedli trwa 4 lata i liczy się od dnia wyboru do Rad Mieszkańców Osiedli. Wybory zarządza Rada w terminie nie dłuższym niż 12 miesięcy od upływu kadencji Rad Mieszkańców Osiedli.</w:t>
      </w:r>
    </w:p>
    <w:p>
      <w:pPr>
        <w:pStyle w:val="Tekstpodstawowy2"/>
        <w:numPr>
          <w:ilvl w:val="0"/>
          <w:numId w:val="6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rganizację i zakres działania samorządu Osiedla miejskiego określa odrębny Statut Osiedla. Załącznikami do Statutu Osiedli są mapy ze szczegółowymi granicami Osiedli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organu wykonawczego Osiedla może uczestniczyć w pracach Rady poprzez zabieranie głosu na sesjach w punkcie obrad pn. „Sprawy różne” po udzieleniu głosu przez prowadzącego sesję, bez prawa udziału w głosowaniu i zawiadamiany jest o sesji Rady  na  takich samych zasadach jak radny Rady.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emu Rady Mieszkańców Osiedla, Przewodniczącemu Zarządu Osiedla lub innej osobie, będącej członkiem tych organów, delegowanej przez tegoż Przewodniczącego, przysługuje dieta za udział w sesjach Rady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6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70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ada na wniosek Rady Mieszkańców Osiedla może przekazać realizację zadań własnych Miasta samorządowi  osiedlowemu w drodze odrębnej uchwały w zakresie: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jskich i osiedlowych dróg, ulic, mostów, placów oraz organizacji ruchu drogowego,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mocji i ochrony zdrowia,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mocy społecznej, w tym ośrodków i zakładów opiekuńczych,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światy, w tym szkół podstawowych, przedszkoli i innych placówek oświatowo – wychowawczych,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ultury fizycznej, w tym terenów rekreacyjnych i urządzeń sportowych,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ieleni komunalnej i zadrzewień,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trzymania miejskich i osiedlowych obiektów i urządzeń użyteczności publicznej oraz obiektów administracyjnych,</w:t>
      </w:r>
    </w:p>
    <w:p>
      <w:pPr>
        <w:pStyle w:val="Tekstpodstawowy2"/>
        <w:numPr>
          <w:ilvl w:val="0"/>
          <w:numId w:val="7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pewnienia kobietom w ciąży opieki socjalnej, medycznej i prawnej.</w:t>
      </w:r>
    </w:p>
    <w:p>
      <w:pPr>
        <w:pStyle w:val="Tekstpodstawowy2"/>
        <w:numPr>
          <w:ilvl w:val="0"/>
          <w:numId w:val="70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ealizacja zadań określonych w ust. 1</w:t>
      </w:r>
      <w:r>
        <w:rPr>
          <w:rFonts w:eastAsia="Lucida Sans Unicode" w:cs="Verdana" w:ascii="Verdana" w:hAnsi="Verdana"/>
          <w:b/>
          <w:i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dbywa się na podstawie stosownego porozumienia.</w:t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7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rozumienie, o którym mowa w § 56 powinno zawierać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kres przekazywanych zadań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skazanie źródła finansowani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osób realizacji i nadzór nad realizacją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as trwania i sposób rozliczenia przekazanych zadań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skazanie przyszłego użytkownika, o ile wynikiem porozumienia będzie przyznanie środka trwałego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8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7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dzór nad działalnością samorządu mieszkańców Osiedla sprawuje Rada, a w zakresie spraw finansowych Osiedla także Skarbnik Miasta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dzór nad działalnością samorządu mieszkańców Osiedla sprawowany jest na podstawie kryterium zgodności z prawem, celowości, rzetelności i gospodarności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 przyczyn określonych wyżej, uchwały organów Osiedla mogą być uchylone przez Radę  w następującym trybie: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wodniczący Zarządu Osiedla obowiązany jest do przedstawienia Przewodniczącemu Rady uchwał organów Osiedla w ciągu 7 dni od ich podjęcia,</w:t>
      </w:r>
    </w:p>
    <w:p>
      <w:pPr>
        <w:pStyle w:val="TextBodyIndent"/>
        <w:numPr>
          <w:ilvl w:val="0"/>
          <w:numId w:val="7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 przypadkach stwierdzenia uchybień, o których mowa w ust. 2, Przewodniczący Rady wszczynając postępowanie w sprawach stwierdzenia nieważności uchwały organów Osiedla, może wstrzymać jej wykonanie, 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 nieważności aktów prawnych organów Osiedli w całości lub w części – na wniosek Przewodniczącego Rady zaopiniowany przez Komisję Rewizyjną - orzeka Rada Miasta w formie uchwały i w terminie nie dłuższym niż 30 dni od daty doręczenia uchwały Przewodniczącemu Rady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VII</w:t>
      </w:r>
    </w:p>
    <w:p>
      <w:pPr>
        <w:pStyle w:val="Heading5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MIENIE KOMUNALNE I GOSPODARKA FINANSOWA MIASTA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59.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ezydent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wadzi gospodarkę finansową Miasta z zachowaniem zasady jawności oraz odpowiada za prawidłową gospodarkę finansową Miasta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łączne upoważnienia i obowiązki Prezydenta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związane z gospodarką finansową Miasta określają odpowiednie ustawy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eniem komunalnym jest własność i inne prawa majątkowe należące do Miasta oraz  mienie innych komunalnych osób prawnych.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0.</w:t>
      </w:r>
    </w:p>
    <w:p>
      <w:pPr>
        <w:pStyle w:val="Tekstpodstawowy2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76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bycie mienia komunalnego następuje: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 podstawie ustawy – przepisy wprowadzające ustawę o samorządzie gminnym i powiatowym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z przekazanie Miastu mienia w związku ze zmianą granic Miasta, przekazanie mienia następuje w drodze porozumienia zainteresowanych gmin, a w razie braku porozumienia – decyzją Prezesa Rady Ministrów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wyniku przekazania przez administrację rządową na zasadach określonych przez Radę Ministrów  w  drodze rozporządzenia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wyniku własnej działalności gospodarczej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z inne czynności prawne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innych wypadkach określonych odrębnymi przepisami.</w:t>
      </w:r>
    </w:p>
    <w:p>
      <w:pPr>
        <w:pStyle w:val="Tekstpodstawowy2"/>
        <w:numPr>
          <w:ilvl w:val="0"/>
          <w:numId w:val="76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mioty mienia komunalnego samodzielnie decydują o przeznaczeniu i sposobie wykorzystania składników majątkowych przy zachowaniu wymogów zawartych w odrębnych przepisach prawa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§ 61. 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świadczenie woli w imieniu Miasta w zakresie zarządu mieniem składa jednoosobowo Prezydent albo działający na podstawie jego upoważnienia Zastępca Prezydenta samodzielnie albo wraz z inną upoważnioną przez Prezydenta osobą,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rzy czym w obrocie cywilno – prawnym (umowy, itp.) jako stronę tych czynności wskazuje się „Gminę – Miasto Płock”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Czynność prawna mogąca spowodować powstanie zobowiązań pieniężnych jest bezskuteczna bez kontrasygnaty Skarbnika lub osoby przez niego upoważnionej. Skarbnik może odmówić kontrasygnowania czynności, lecz w razie wydania mu pisemnego polecenia przez Prezydenta wykonuje czynność zawiadamiając równocześnie o odmowie kontrasygnaty Radę i Regionalną Izbę Obrachunkową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2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7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ierownicy jednostek organizacyjnych Miasta nie mający osobowości prawnej działają jednoosobowo na podstawie pełnomocnictwa udzielonego im przez Prezydenta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nie ponosi odpowiedzialności za zobowiązania innych komunalnych osób prawnych, a te nie ponoszą odpowiedzialności za zobowiązania Miasta.</w:t>
      </w:r>
    </w:p>
    <w:p>
      <w:pPr>
        <w:pStyle w:val="Normal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3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bowiązkiem osób uczestniczących w zarządzaniu mieniem komunalnym jest zachowanie szczególnej staranności przy wykonywaniu zarządu zgodnie z przeznaczeniem tego mienia i jego ochrony.</w:t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4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samodzielnie prowadzi gospodarkę finansową na podstawie swojego budżetu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ojekt budżetu wraz z informacją o stanie mienia komunalnego i objaśnieniami</w:t>
      </w: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ygotowuje Prezydent, zgodnie z procedurą uchwalania budżetu oraz rodzajami i szczegółowością materiałów informacyjnych towarzyszących projektowi budżetu określonymi przez Radę Miasta. Projekt budżetu wraz z informacją o stanie mienia  komunalnego i objaśnieniami Prezydent przedkłada Radzie Miasta najpóźniej do 15 listopada roku poprzedzającego rok budżetowy i przesyła Regionalnej Izbie Obrachunkowej celem zaopiniowania. Bez zgody Prezydenta Rada Miasta nie może wprowadzić w projekcie budżetu zmian powodujących zwiększenie wydatków nie znajdujących pokrycia w planowanych dochodach lub zwiększenie planowanych dochodów bez jednoczesnego ustanowienia źródeł tych dochodów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Budżet jest uchwalany do końca roku poprzedzającego rok budżetowy, a w szczególnie uzasadnionych przypadkach nie później niż do dnia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31 stycznia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roku  budżetowego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ospodarka finansowa Miasta jest jawna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yspozycja środkami pieniężnymi Miasta jest oddzielona od kasowego jej wykonania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datki dokonywane są w miarę wpływów dochodów budżetowych w granicach uchwalonych przez Radę Miasta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5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1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chodami Miasta są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datki, opłaty i inne wpływy określone w odrębnych ustawach,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chody z majątku Miasta,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ubwencja ogólna z budżetu państwa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chodami Miasta mogą być: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dotacje celowe na realizację zadań zleconych oraz na dofinansowanie zadań własnych, 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pływy z samoopodatkowania mieszkańców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adki, zapisy i darowizny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nne dochody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6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ły Rady dotyczące zobowiązań finansowych wskazują źródła dochodów, z których  zobowiązania te będą pokryte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ły, o których mowa w ust. 1 zapadają bezwzględną większością głosów w obecności co najmniej połowy składu Rady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7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 prawidłową gospodarkę finansową Miasta odpowiada Prezydent.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bsługę bankową Miasta wykonuje  bank wybrany w trybie określonym w przepisach o zamówieniach publicz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VIII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PISY MIEJSKIE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8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Miasto może stanowić akty prawa miejscowego obowiązujące na jego terenie, nazywane dalej przepisami miejskimi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pisy miejskie mogą być wydawane w zakresie: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ewnętrznego ustroju Miasta oraz jego Osiedli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rganizacji urzędów i instytucji miejskich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sad i trybu korzystania z miejskich obiektów i urządzeń użyteczności publicznej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sad zarządu mieniem Miasta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zakresie nieuregulowanym w ustawach lub innych przepisach powszechnie obowiązujących Rada może wydawać przepisy porządkowe, jeżeli jest to niezbędne dla ochrony życia lub zdrowia obywateli oraz dla zapewnienia porządku, spokoju i bezpieczeństwa publicznego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pisy porządkowe, o których mowa w ust. 3 mogą przewidywać za ich naruszenie karę grzywny wymierzoną w trybie i na zasadach określonych w prawie o wykroczeniach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69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rzepisy miejskie ustanawia Rada w formie uchwały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wypadku nie cierpiącym zwłoki przepisy porządkowe może wydać Prezydent w formie zarządzenia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Zarządzenie, o którym mowa w ust. 2 podlega zatwierdzeniu na najbliższej sesji Rady. Traci moc w razie odmowy zatwierdzenia bądź nie przedstawienia do zatwierdzenia na najbliższej sesji Rady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razie odmowy zatwierdzenia zarządzenia Rada określa termin utraty jego mocy obowiązującej.</w:t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IX</w:t>
      </w:r>
    </w:p>
    <w:p>
      <w:pPr>
        <w:pStyle w:val="Heading5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SADY I TRYB PRZEPROWADZANIA REFERENDUM LOKALNEGO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0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8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eferendum przeprowadza Rada z własnej inicjatywy lub na wniosek co najmniej 1/10 mieszkańców uprawnionych do głosowania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eferendum jest ważne, jeżeli wzięło w nim udział co najmniej 30% uprawnionych do głosowania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eferendum w sprawie odwołania Rady przed upływem kadencji przeprowadza się wyłącznie na wniosek mieszkańców na zasadach określonych w ust. 1 i 2, 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na podstawie ustawy o referendum lokalnym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Referendum w sprawie odwołania Prezydenta przed upływem kadencji przeprowadza się na zasadach  ustalonych w § 39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ryb przeprowadzenia referendum określa ustawa.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5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X</w:t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ZASADY DOSTĘPU DO DOKUMENTÓW I KORZYSTANIA Z NICH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1.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90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ziałalność Rady i Prezydenta jest jawna.</w:t>
      </w:r>
    </w:p>
    <w:p>
      <w:pPr>
        <w:pStyle w:val="Tekstpodstawowy2"/>
        <w:numPr>
          <w:ilvl w:val="0"/>
          <w:numId w:val="90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Zasady dostępu do informacji publicznej określa właściwa ustawa. </w:t>
      </w:r>
    </w:p>
    <w:p>
      <w:pPr>
        <w:pStyle w:val="Tekstpodstawowy2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2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ażdy obywatel ma prawo do uzyskania informacji, wstępu na sesje Rady i posiedzenia jej Komisji, a także dostępu do dokumentów wynikających z wykonywania zadań publicznych, w tym protokołów posiedzeń Rady i Komisji Rady.</w:t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3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91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dostępnienie dokumentów obywatelowi winno odbywać się w siedzibie Urzędu Miasta w godzinach pracy Urzędu.</w:t>
      </w:r>
    </w:p>
    <w:p>
      <w:pPr>
        <w:pStyle w:val="Tekstpodstawowy2"/>
        <w:numPr>
          <w:ilvl w:val="0"/>
          <w:numId w:val="91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Jako siedzibę Urzędu rozumie się każdy Wydział (inną komórkę organizacyjną Urzędu Miasta).</w:t>
      </w:r>
    </w:p>
    <w:p>
      <w:pPr>
        <w:pStyle w:val="Tekstpodstawowy2"/>
        <w:numPr>
          <w:ilvl w:val="0"/>
          <w:numId w:val="91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Godziny pracy Urzędu Miasta określa Regulamin Pracy Urzędu Miasta Płocka ustalony na zasadach odrębnych przepisów.</w:t>
      </w:r>
    </w:p>
    <w:p>
      <w:pPr>
        <w:pStyle w:val="Tekstpodstawowy2"/>
        <w:ind w:left="400" w:right="0" w:hanging="0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4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92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Na zapoznanie się z dokumentami wyraża zgodę Dyrektor Wydziału lub Sekretarz Miasta Płocka.</w:t>
      </w:r>
    </w:p>
    <w:p>
      <w:pPr>
        <w:pStyle w:val="Tekstpodstawowy2"/>
        <w:numPr>
          <w:ilvl w:val="0"/>
          <w:numId w:val="92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kumenty znajdujące się w Archiwum Urzędu udostępnia to Archiwum.</w:t>
      </w:r>
    </w:p>
    <w:p>
      <w:pPr>
        <w:pStyle w:val="Tekstpodstawowy2"/>
        <w:numPr>
          <w:ilvl w:val="0"/>
          <w:numId w:val="92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dostępnienie dokumentów odbywa się na podstawie ustnego żądania obywatela. Nie jest wymagane uzasadnienie żądania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5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kumenty udostępniane są pod nadzorem pracownika udostępniającego dane dokumenty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6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93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bywatel nie może być przy dostępie do dokumentów ograniczony w czasie.</w:t>
      </w:r>
    </w:p>
    <w:p>
      <w:pPr>
        <w:pStyle w:val="Tekstpodstawowy2"/>
        <w:numPr>
          <w:ilvl w:val="0"/>
          <w:numId w:val="93"/>
        </w:numPr>
        <w:tabs>
          <w:tab w:val="clear" w:pos="709"/>
          <w:tab w:val="left" w:pos="400" w:leader="none"/>
        </w:tabs>
        <w:ind w:left="400" w:right="0" w:hanging="360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dmowę uzasadnia się podając podstawę prawną odmowy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7.</w:t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stęp do informacji niejawnych określa odrębna ustawa. </w:t>
      </w:r>
    </w:p>
    <w:p>
      <w:pPr>
        <w:pStyle w:val="Tekstpodstawowy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8.</w:t>
      </w:r>
    </w:p>
    <w:p>
      <w:pPr>
        <w:pStyle w:val="Tekstpodstawowy2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numPr>
          <w:ilvl w:val="0"/>
          <w:numId w:val="94"/>
        </w:numPr>
        <w:tabs>
          <w:tab w:val="clear" w:pos="709"/>
          <w:tab w:val="left" w:pos="420" w:leader="none"/>
        </w:tabs>
        <w:ind w:left="4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bywatel ma prawo sporządzać odpisy dokumentów po uzgodnieniu z Dyrektorem Wydziału lub Sekretarzem Miasta Płocka.</w:t>
      </w:r>
    </w:p>
    <w:p>
      <w:pPr>
        <w:pStyle w:val="Tekstpodstawowy2"/>
        <w:numPr>
          <w:ilvl w:val="0"/>
          <w:numId w:val="94"/>
        </w:numPr>
        <w:tabs>
          <w:tab w:val="clear" w:pos="709"/>
          <w:tab w:val="left" w:pos="420" w:leader="none"/>
        </w:tabs>
        <w:ind w:left="4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ramach prawa określonego w ust. 1 obywatel może żądać sporządzenia kopii dokumentów.</w:t>
      </w:r>
    </w:p>
    <w:p>
      <w:pPr>
        <w:pStyle w:val="Tekstpodstawowy2"/>
        <w:numPr>
          <w:ilvl w:val="0"/>
          <w:numId w:val="94"/>
        </w:numPr>
        <w:tabs>
          <w:tab w:val="clear" w:pos="709"/>
          <w:tab w:val="left" w:pos="420" w:leader="none"/>
        </w:tabs>
        <w:ind w:left="4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porządzenie kopii dokumentów techniką kserokopii (lub inną) może być uzależnione od pokrycia kosztów ich wytworzenia.</w:t>
      </w:r>
    </w:p>
    <w:p>
      <w:pPr>
        <w:pStyle w:val="Tekstpodstawowy2"/>
        <w:numPr>
          <w:ilvl w:val="0"/>
          <w:numId w:val="94"/>
        </w:numPr>
        <w:tabs>
          <w:tab w:val="clear" w:pos="709"/>
          <w:tab w:val="left" w:pos="420" w:leader="none"/>
        </w:tabs>
        <w:ind w:left="4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szty, o których mowa w ust. 3 określane są przez Prezydenta w formie zarządzenia.</w:t>
      </w:r>
    </w:p>
    <w:p>
      <w:pPr>
        <w:pStyle w:val="Tekstpodstawowy2"/>
        <w:numPr>
          <w:ilvl w:val="0"/>
          <w:numId w:val="94"/>
        </w:numPr>
        <w:tabs>
          <w:tab w:val="clear" w:pos="709"/>
          <w:tab w:val="left" w:pos="420" w:leader="none"/>
        </w:tabs>
        <w:ind w:left="420" w:right="0" w:hanging="36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W przypadku ustalenia wysokości kosztów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sporządzenie</w:t>
      </w: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kopii następuje po ich  uiszczeniu do kasy lub na konto Urzędu Miasta.</w:t>
      </w:r>
    </w:p>
    <w:p>
      <w:pPr>
        <w:pStyle w:val="Tekstpodstawowy2"/>
        <w:numPr>
          <w:ilvl w:val="0"/>
          <w:numId w:val="94"/>
        </w:numPr>
        <w:tabs>
          <w:tab w:val="clear" w:pos="709"/>
          <w:tab w:val="left" w:pos="420" w:leader="none"/>
        </w:tabs>
        <w:ind w:left="420" w:right="0" w:hanging="36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O obowiązku poniesienia kosztów, ich wysokości i sposobie uiszczenia obywatel jest informowany przez pracownika udostępniającego dokumenty.</w:t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Heading6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CZĘŚĆ  XI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ANOWIENIA PRZEJŚCIOWE I KOŃCOWE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79.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Do czasu wydania regulaminów regulujących organizację i działalność organów i jednostek organizacyjnych Miasta stosuje się regulaminy poprzednich organów i jednostek, o ile nie są one sprzeczne z ustawami i niniejszym Statutem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80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Uchwalenie i zmiana Statutu wymaga podjęcia przez Radę uchwały. Uchwała taka jest podejmowana zwykłą większością głosów. </w:t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81.</w:t>
      </w:r>
    </w:p>
    <w:p>
      <w:pPr>
        <w:pStyle w:val="Tekstpodstawowy2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Tekstpodstawowy2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 sprawach nie uregulowanych w Statucie mają zastosowanie przepisy stosownych ustaw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  <w:t>§ 82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Statut Miasta podlega ogłoszeniu w Dzienniku Urzędowym Województwa Mazowieckiego.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6210" w:right="0" w:hanging="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Przewodniczący </w:t>
      </w:r>
    </w:p>
    <w:p>
      <w:pPr>
        <w:pStyle w:val="Normal"/>
        <w:ind w:left="6210" w:right="0" w:hanging="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Rady Miasta Płocka </w:t>
      </w:r>
    </w:p>
    <w:p>
      <w:pPr>
        <w:pStyle w:val="Normal"/>
        <w:ind w:left="6210" w:right="0" w:hanging="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6210" w:right="0" w:hanging="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6210" w:right="0" w:hanging="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Artur Jaroszewski</w:t>
      </w:r>
    </w:p>
    <w:sectPr>
      <w:footerReference w:type="default" r:id="rId2"/>
      <w:type w:val="nextPage"/>
      <w:pgSz w:w="11906" w:h="16838"/>
      <w:pgMar w:left="1134" w:right="850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Lucida Sans Unicode" w:cs="Tahoma"/>
        <w:color w:val="auto"/>
        <w:sz w:val="24"/>
        <w:szCs w:val="20"/>
        <w:lang w:val="pl-PL" w:eastAsia="zxx" w:bidi="zxx"/>
      </w:rPr>
    </w:pPr>
    <w:r>
      <w:rPr>
        <w:rFonts w:eastAsia="Lucida Sans Unicode" w:cs="Tahoma"/>
        <w:color w:val="auto"/>
        <w:sz w:val="24"/>
        <w:szCs w:val="20"/>
        <w:lang w:val="pl-PL" w:eastAsia="zxx" w:bidi="zxx"/>
      </w:rPr>
      <w:fldChar w:fldCharType="begin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instrText xml:space="preserve"> PAGE </w:instrTex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separate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t>29</w: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955"/>
        </w:tabs>
        <w:ind w:left="955" w:hanging="360"/>
      </w:pPr>
    </w:lvl>
    <w:lvl w:ilvl="2">
      <w:start w:val="1"/>
      <w:numFmt w:val="decimal"/>
      <w:lvlText w:val="%3."/>
      <w:lvlJc w:val="left"/>
      <w:pPr>
        <w:tabs>
          <w:tab w:val="num" w:pos="1315"/>
        </w:tabs>
        <w:ind w:left="1315" w:hanging="360"/>
      </w:pPr>
    </w:lvl>
    <w:lvl w:ilvl="3">
      <w:start w:val="1"/>
      <w:numFmt w:val="decimal"/>
      <w:lvlText w:val="%4."/>
      <w:lvlJc w:val="left"/>
      <w:pPr>
        <w:tabs>
          <w:tab w:val="num" w:pos="1675"/>
        </w:tabs>
        <w:ind w:left="1675" w:hanging="360"/>
      </w:pPr>
    </w:lvl>
    <w:lvl w:ilvl="4">
      <w:start w:val="1"/>
      <w:numFmt w:val="decimal"/>
      <w:lvlText w:val="%5."/>
      <w:lvlJc w:val="left"/>
      <w:pPr>
        <w:tabs>
          <w:tab w:val="num" w:pos="2035"/>
        </w:tabs>
        <w:ind w:left="2035" w:hanging="360"/>
      </w:pPr>
    </w:lvl>
    <w:lvl w:ilvl="5">
      <w:start w:val="1"/>
      <w:numFmt w:val="decimal"/>
      <w:lvlText w:val="%6."/>
      <w:lvlJc w:val="left"/>
      <w:pPr>
        <w:tabs>
          <w:tab w:val="num" w:pos="2395"/>
        </w:tabs>
        <w:ind w:left="2395" w:hanging="360"/>
      </w:pPr>
    </w:lvl>
    <w:lvl w:ilvl="6">
      <w:start w:val="1"/>
      <w:numFmt w:val="decimal"/>
      <w:lvlText w:val="%7."/>
      <w:lvlJc w:val="left"/>
      <w:pPr>
        <w:tabs>
          <w:tab w:val="num" w:pos="2755"/>
        </w:tabs>
        <w:ind w:left="2755" w:hanging="360"/>
      </w:pPr>
    </w:lvl>
    <w:lvl w:ilvl="7">
      <w:start w:val="1"/>
      <w:numFmt w:val="decimal"/>
      <w:lvlText w:val="%8."/>
      <w:lvlJc w:val="left"/>
      <w:pPr>
        <w:tabs>
          <w:tab w:val="num" w:pos="3115"/>
        </w:tabs>
        <w:ind w:left="3115" w:hanging="360"/>
      </w:pPr>
    </w:lvl>
    <w:lvl w:ilvl="8">
      <w:start w:val="1"/>
      <w:numFmt w:val="decimal"/>
      <w:lvlText w:val="%9."/>
      <w:lvlJc w:val="left"/>
      <w:pPr>
        <w:tabs>
          <w:tab w:val="num" w:pos="3475"/>
        </w:tabs>
        <w:ind w:left="347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955"/>
        </w:tabs>
        <w:ind w:left="955" w:hanging="360"/>
      </w:pPr>
    </w:lvl>
    <w:lvl w:ilvl="2">
      <w:start w:val="1"/>
      <w:numFmt w:val="decimal"/>
      <w:lvlText w:val="%3."/>
      <w:lvlJc w:val="left"/>
      <w:pPr>
        <w:tabs>
          <w:tab w:val="num" w:pos="1315"/>
        </w:tabs>
        <w:ind w:left="1315" w:hanging="360"/>
      </w:pPr>
    </w:lvl>
    <w:lvl w:ilvl="3">
      <w:start w:val="1"/>
      <w:numFmt w:val="decimal"/>
      <w:lvlText w:val="%4."/>
      <w:lvlJc w:val="left"/>
      <w:pPr>
        <w:tabs>
          <w:tab w:val="num" w:pos="1675"/>
        </w:tabs>
        <w:ind w:left="1675" w:hanging="360"/>
      </w:pPr>
    </w:lvl>
    <w:lvl w:ilvl="4">
      <w:start w:val="1"/>
      <w:numFmt w:val="decimal"/>
      <w:lvlText w:val="%5."/>
      <w:lvlJc w:val="left"/>
      <w:pPr>
        <w:tabs>
          <w:tab w:val="num" w:pos="2035"/>
        </w:tabs>
        <w:ind w:left="2035" w:hanging="360"/>
      </w:pPr>
    </w:lvl>
    <w:lvl w:ilvl="5">
      <w:start w:val="1"/>
      <w:numFmt w:val="decimal"/>
      <w:lvlText w:val="%6."/>
      <w:lvlJc w:val="left"/>
      <w:pPr>
        <w:tabs>
          <w:tab w:val="num" w:pos="2395"/>
        </w:tabs>
        <w:ind w:left="2395" w:hanging="360"/>
      </w:pPr>
    </w:lvl>
    <w:lvl w:ilvl="6">
      <w:start w:val="1"/>
      <w:numFmt w:val="decimal"/>
      <w:lvlText w:val="%7."/>
      <w:lvlJc w:val="left"/>
      <w:pPr>
        <w:tabs>
          <w:tab w:val="num" w:pos="2755"/>
        </w:tabs>
        <w:ind w:left="2755" w:hanging="360"/>
      </w:pPr>
    </w:lvl>
    <w:lvl w:ilvl="7">
      <w:start w:val="1"/>
      <w:numFmt w:val="decimal"/>
      <w:lvlText w:val="%8."/>
      <w:lvlJc w:val="left"/>
      <w:pPr>
        <w:tabs>
          <w:tab w:val="num" w:pos="3115"/>
        </w:tabs>
        <w:ind w:left="3115" w:hanging="360"/>
      </w:pPr>
    </w:lvl>
    <w:lvl w:ilvl="8">
      <w:start w:val="1"/>
      <w:numFmt w:val="decimal"/>
      <w:lvlText w:val="%9."/>
      <w:lvlJc w:val="left"/>
      <w:pPr>
        <w:tabs>
          <w:tab w:val="num" w:pos="3475"/>
        </w:tabs>
        <w:ind w:left="347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1140"/>
        </w:tabs>
        <w:ind w:left="1140" w:hanging="36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360"/>
      </w:pPr>
    </w:lvl>
    <w:lvl w:ilvl="4">
      <w:start w:val="1"/>
      <w:numFmt w:val="decimal"/>
      <w:lvlText w:val="%5."/>
      <w:lvlJc w:val="left"/>
      <w:pPr>
        <w:tabs>
          <w:tab w:val="num" w:pos="1860"/>
        </w:tabs>
        <w:ind w:left="1860" w:hanging="360"/>
      </w:pPr>
    </w:lvl>
    <w:lvl w:ilvl="5">
      <w:start w:val="1"/>
      <w:numFmt w:val="decimal"/>
      <w:lvlText w:val="%6."/>
      <w:lvlJc w:val="left"/>
      <w:pPr>
        <w:tabs>
          <w:tab w:val="num" w:pos="2220"/>
        </w:tabs>
        <w:ind w:left="2220" w:hanging="360"/>
      </w:pPr>
    </w:lvl>
    <w:lvl w:ilvl="6">
      <w:start w:val="1"/>
      <w:numFmt w:val="decimal"/>
      <w:lvlText w:val="%7."/>
      <w:lvlJc w:val="left"/>
      <w:pPr>
        <w:tabs>
          <w:tab w:val="num" w:pos="2580"/>
        </w:tabs>
        <w:ind w:left="2580" w:hanging="360"/>
      </w:pPr>
    </w:lvl>
    <w:lvl w:ilvl="7">
      <w:start w:val="1"/>
      <w:numFmt w:val="decimal"/>
      <w:lvlText w:val="%8."/>
      <w:lvlJc w:val="left"/>
      <w:pPr>
        <w:tabs>
          <w:tab w:val="num" w:pos="2940"/>
        </w:tabs>
        <w:ind w:left="2940" w:hanging="360"/>
      </w:pPr>
    </w:lvl>
    <w:lvl w:ilvl="8">
      <w:start w:val="1"/>
      <w:numFmt w:val="decimal"/>
      <w:lvlText w:val="%9."/>
      <w:lvlJc w:val="left"/>
      <w:pPr>
        <w:tabs>
          <w:tab w:val="num" w:pos="3300"/>
        </w:tabs>
        <w:ind w:left="33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  <w:lvl w:ilvl="1">
      <w:start w:val="1"/>
      <w:numFmt w:val="lowerLetter"/>
      <w:lvlText w:val="%2)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Letter"/>
      <w:lvlText w:val="%3)"/>
      <w:lvlJc w:val="left"/>
      <w:pPr>
        <w:tabs>
          <w:tab w:val="num" w:pos="1820"/>
        </w:tabs>
        <w:ind w:left="1820" w:hanging="360"/>
      </w:pPr>
    </w:lvl>
    <w:lvl w:ilvl="3">
      <w:start w:val="1"/>
      <w:numFmt w:val="lowerLetter"/>
      <w:lvlText w:val="%4)"/>
      <w:lvlJc w:val="left"/>
      <w:pPr>
        <w:tabs>
          <w:tab w:val="num" w:pos="2180"/>
        </w:tabs>
        <w:ind w:left="2180" w:hanging="360"/>
      </w:pPr>
    </w:lvl>
    <w:lvl w:ilvl="4">
      <w:start w:val="1"/>
      <w:numFmt w:val="lowerLetter"/>
      <w:lvlText w:val="%5)"/>
      <w:lvlJc w:val="left"/>
      <w:pPr>
        <w:tabs>
          <w:tab w:val="num" w:pos="2540"/>
        </w:tabs>
        <w:ind w:left="2540" w:hanging="360"/>
      </w:pPr>
    </w:lvl>
    <w:lvl w:ilvl="5">
      <w:start w:val="1"/>
      <w:numFmt w:val="lowerLetter"/>
      <w:lvlText w:val="%6)"/>
      <w:lvlJc w:val="left"/>
      <w:pPr>
        <w:tabs>
          <w:tab w:val="num" w:pos="2900"/>
        </w:tabs>
        <w:ind w:left="2900" w:hanging="360"/>
      </w:pPr>
    </w:lvl>
    <w:lvl w:ilvl="6">
      <w:start w:val="1"/>
      <w:numFmt w:val="lowerLetter"/>
      <w:lvlText w:val="%7)"/>
      <w:lvlJc w:val="left"/>
      <w:pPr>
        <w:tabs>
          <w:tab w:val="num" w:pos="3260"/>
        </w:tabs>
        <w:ind w:left="3260" w:hanging="360"/>
      </w:pPr>
    </w:lvl>
    <w:lvl w:ilvl="7">
      <w:start w:val="1"/>
      <w:numFmt w:val="lowerLetter"/>
      <w:lvlText w:val="%8)"/>
      <w:lvlJc w:val="left"/>
      <w:pPr>
        <w:tabs>
          <w:tab w:val="num" w:pos="3620"/>
        </w:tabs>
        <w:ind w:left="3620" w:hanging="360"/>
      </w:pPr>
    </w:lvl>
    <w:lvl w:ilvl="8">
      <w:start w:val="1"/>
      <w:numFmt w:val="lowerLetter"/>
      <w:lvlText w:val="%9)"/>
      <w:lvlJc w:val="left"/>
      <w:pPr>
        <w:tabs>
          <w:tab w:val="num" w:pos="3980"/>
        </w:tabs>
        <w:ind w:left="3980" w:hanging="360"/>
      </w:pPr>
    </w:lvl>
  </w:abstractNum>
  <w:abstractNum w:abstractNumId="20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45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810"/>
        </w:tabs>
        <w:ind w:left="810" w:hanging="360"/>
      </w:pPr>
    </w:lvl>
    <w:lvl w:ilvl="2">
      <w:start w:val="1"/>
      <w:numFmt w:val="decimal"/>
      <w:lvlText w:val="%3."/>
      <w:lvlJc w:val="left"/>
      <w:pPr>
        <w:tabs>
          <w:tab w:val="num" w:pos="1170"/>
        </w:tabs>
        <w:ind w:left="1170" w:hanging="360"/>
      </w:pPr>
    </w:lvl>
    <w:lvl w:ilvl="3">
      <w:start w:val="1"/>
      <w:numFmt w:val="decimal"/>
      <w:lvlText w:val="%4."/>
      <w:lvlJc w:val="left"/>
      <w:pPr>
        <w:tabs>
          <w:tab w:val="num" w:pos="1530"/>
        </w:tabs>
        <w:ind w:left="1530" w:hanging="360"/>
      </w:pPr>
    </w:lvl>
    <w:lvl w:ilvl="4">
      <w:start w:val="1"/>
      <w:numFmt w:val="decimal"/>
      <w:lvlText w:val="%5."/>
      <w:lvlJc w:val="left"/>
      <w:pPr>
        <w:tabs>
          <w:tab w:val="num" w:pos="1890"/>
        </w:tabs>
        <w:ind w:left="1890" w:hanging="360"/>
      </w:pPr>
    </w:lvl>
    <w:lvl w:ilvl="5">
      <w:start w:val="1"/>
      <w:numFmt w:val="decimal"/>
      <w:lvlText w:val="%6."/>
      <w:lvlJc w:val="left"/>
      <w:pPr>
        <w:tabs>
          <w:tab w:val="num" w:pos="2250"/>
        </w:tabs>
        <w:ind w:left="2250" w:hanging="360"/>
      </w:pPr>
    </w:lvl>
    <w:lvl w:ilvl="6">
      <w:start w:val="1"/>
      <w:numFmt w:val="decimal"/>
      <w:lvlText w:val="%7."/>
      <w:lvlJc w:val="left"/>
      <w:pPr>
        <w:tabs>
          <w:tab w:val="num" w:pos="2610"/>
        </w:tabs>
        <w:ind w:left="2610" w:hanging="360"/>
      </w:pPr>
    </w:lvl>
    <w:lvl w:ilvl="7">
      <w:start w:val="1"/>
      <w:numFmt w:val="decimal"/>
      <w:lvlText w:val="%8."/>
      <w:lvlJc w:val="left"/>
      <w:pPr>
        <w:tabs>
          <w:tab w:val="num" w:pos="2970"/>
        </w:tabs>
        <w:ind w:left="2970" w:hanging="360"/>
      </w:pPr>
    </w:lvl>
    <w:lvl w:ilvl="8">
      <w:start w:val="1"/>
      <w:numFmt w:val="decimal"/>
      <w:lvlText w:val="%9."/>
      <w:lvlJc w:val="left"/>
      <w:pPr>
        <w:tabs>
          <w:tab w:val="num" w:pos="3330"/>
        </w:tabs>
        <w:ind w:left="333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</w:lvl>
    <w:lvl w:ilvl="1">
      <w:start w:val="1"/>
      <w:numFmt w:val="decimal"/>
      <w:lvlText w:val="%2."/>
      <w:lvlJc w:val="left"/>
      <w:pPr>
        <w:tabs>
          <w:tab w:val="num" w:pos="735"/>
        </w:tabs>
        <w:ind w:left="735" w:hanging="360"/>
      </w:pPr>
    </w:lvl>
    <w:lvl w:ilvl="2">
      <w:start w:val="1"/>
      <w:numFmt w:val="decimal"/>
      <w:lvlText w:val="%3."/>
      <w:lvlJc w:val="left"/>
      <w:pPr>
        <w:tabs>
          <w:tab w:val="num" w:pos="1095"/>
        </w:tabs>
        <w:ind w:left="1095" w:hanging="360"/>
      </w:pPr>
    </w:lvl>
    <w:lvl w:ilvl="3">
      <w:start w:val="1"/>
      <w:numFmt w:val="decimal"/>
      <w:lvlText w:val="%4."/>
      <w:lvlJc w:val="left"/>
      <w:pPr>
        <w:tabs>
          <w:tab w:val="num" w:pos="1455"/>
        </w:tabs>
        <w:ind w:left="1455" w:hanging="360"/>
      </w:pPr>
    </w:lvl>
    <w:lvl w:ilvl="4">
      <w:start w:val="1"/>
      <w:numFmt w:val="decimal"/>
      <w:lvlText w:val="%5."/>
      <w:lvlJc w:val="left"/>
      <w:pPr>
        <w:tabs>
          <w:tab w:val="num" w:pos="1815"/>
        </w:tabs>
        <w:ind w:left="1815" w:hanging="360"/>
      </w:pPr>
    </w:lvl>
    <w:lvl w:ilvl="5">
      <w:start w:val="1"/>
      <w:numFmt w:val="decimal"/>
      <w:lvlText w:val="%6."/>
      <w:lvlJc w:val="left"/>
      <w:pPr>
        <w:tabs>
          <w:tab w:val="num" w:pos="2175"/>
        </w:tabs>
        <w:ind w:left="2175" w:hanging="360"/>
      </w:pPr>
    </w:lvl>
    <w:lvl w:ilvl="6">
      <w:start w:val="1"/>
      <w:numFmt w:val="decimal"/>
      <w:lvlText w:val="%7."/>
      <w:lvlJc w:val="left"/>
      <w:pPr>
        <w:tabs>
          <w:tab w:val="num" w:pos="2535"/>
        </w:tabs>
        <w:ind w:left="2535" w:hanging="360"/>
      </w:pPr>
    </w:lvl>
    <w:lvl w:ilvl="7">
      <w:start w:val="1"/>
      <w:numFmt w:val="decimal"/>
      <w:lvlText w:val="%8."/>
      <w:lvlJc w:val="left"/>
      <w:pPr>
        <w:tabs>
          <w:tab w:val="num" w:pos="2895"/>
        </w:tabs>
        <w:ind w:left="2895" w:hanging="360"/>
      </w:pPr>
    </w:lvl>
    <w:lvl w:ilvl="8">
      <w:start w:val="1"/>
      <w:numFmt w:val="decimal"/>
      <w:lvlText w:val="%9."/>
      <w:lvlJc w:val="left"/>
      <w:pPr>
        <w:tabs>
          <w:tab w:val="num" w:pos="3255"/>
        </w:tabs>
        <w:ind w:left="3255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4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4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4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4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4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4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4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4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1.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2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2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2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2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2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2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2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2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1140"/>
        </w:tabs>
        <w:ind w:left="1140" w:hanging="36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360"/>
      </w:pPr>
    </w:lvl>
    <w:lvl w:ilvl="4">
      <w:start w:val="1"/>
      <w:numFmt w:val="decimal"/>
      <w:lvlText w:val="%5."/>
      <w:lvlJc w:val="left"/>
      <w:pPr>
        <w:tabs>
          <w:tab w:val="num" w:pos="1860"/>
        </w:tabs>
        <w:ind w:left="1860" w:hanging="360"/>
      </w:pPr>
    </w:lvl>
    <w:lvl w:ilvl="5">
      <w:start w:val="1"/>
      <w:numFmt w:val="decimal"/>
      <w:lvlText w:val="%6."/>
      <w:lvlJc w:val="left"/>
      <w:pPr>
        <w:tabs>
          <w:tab w:val="num" w:pos="2220"/>
        </w:tabs>
        <w:ind w:left="2220" w:hanging="360"/>
      </w:pPr>
    </w:lvl>
    <w:lvl w:ilvl="6">
      <w:start w:val="1"/>
      <w:numFmt w:val="decimal"/>
      <w:lvlText w:val="%7."/>
      <w:lvlJc w:val="left"/>
      <w:pPr>
        <w:tabs>
          <w:tab w:val="num" w:pos="2580"/>
        </w:tabs>
        <w:ind w:left="2580" w:hanging="360"/>
      </w:pPr>
    </w:lvl>
    <w:lvl w:ilvl="7">
      <w:start w:val="1"/>
      <w:numFmt w:val="decimal"/>
      <w:lvlText w:val="%8."/>
      <w:lvlJc w:val="left"/>
      <w:pPr>
        <w:tabs>
          <w:tab w:val="num" w:pos="2940"/>
        </w:tabs>
        <w:ind w:left="2940" w:hanging="360"/>
      </w:pPr>
    </w:lvl>
    <w:lvl w:ilvl="8">
      <w:start w:val="1"/>
      <w:numFmt w:val="decimal"/>
      <w:lvlText w:val="%9."/>
      <w:lvlJc w:val="left"/>
      <w:pPr>
        <w:tabs>
          <w:tab w:val="num" w:pos="3300"/>
        </w:tabs>
        <w:ind w:left="330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2z0">
    <w:name w:val="WW8Num6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sz w:val="28"/>
    </w:rPr>
  </w:style>
  <w:style w:type="paragraph" w:styleId="TextBodyIndent">
    <w:name w:val="Body Text Indent"/>
    <w:basedOn w:val="Normal"/>
    <w:pPr>
      <w:ind w:left="284" w:right="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567" w:right="0" w:hanging="0"/>
    </w:pPr>
    <w:rPr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17:18Z</dcterms:created>
  <dc:creator/>
  <dc:description/>
  <dc:language>en-US</dc:language>
  <cp:lastModifiedBy/>
  <cp:lastPrinted>2012-01-13T11:54:00Z</cp:lastPrinted>
  <dcterms:modified xsi:type="dcterms:W3CDTF">2008-02-13T12:02:04Z</dcterms:modified>
  <cp:revision>1</cp:revision>
  <dc:subject/>
  <dc:title/>
</cp:coreProperties>
</file>